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НАРОД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МИЧУР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ТАМБ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7.10.2024                                     г. Мичуринск                                               № 5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одготов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е и проведении муниципального этапа всероссийской олимпиады школьников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на территории города Мичуринс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2024/25 учебном году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Cs/>
          <w:spacing w:val="-1"/>
          <w:sz w:val="28"/>
          <w:szCs w:val="28"/>
          <w:lang w:eastAsia="ru-RU"/>
        </w:rPr>
        <w:t>В соответствии с приказами Министерства просвещения Российской Федерации от 27.11.2020 г. № 678 (ред. от 14.02.2022 с изменениями от 26.01.2023 №55</w:t>
      </w:r>
      <w:r>
        <w:rPr>
          <w:rFonts w:eastAsia="Times New Roman" w:cs="Times New Roman" w:ascii="Times New Roman" w:hAnsi="Times New Roman"/>
          <w:bCs/>
          <w:spacing w:val="-1"/>
          <w:sz w:val="28"/>
          <w:szCs w:val="28"/>
          <w:lang w:val="ru-RU" w:eastAsia="ru-RU"/>
        </w:rPr>
        <w:t>, от 05.08.2024 №528</w:t>
      </w:r>
      <w:r>
        <w:rPr>
          <w:rFonts w:eastAsia="Times New Roman" w:cs="Times New Roman" w:ascii="Times New Roman" w:hAnsi="Times New Roman"/>
          <w:bCs/>
          <w:spacing w:val="-1"/>
          <w:sz w:val="28"/>
          <w:szCs w:val="28"/>
          <w:lang w:eastAsia="ru-RU"/>
        </w:rPr>
        <w:t>) «Об утверждении Порядка проведения всероссийской олимпиады школьников» (далее – Порядок)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министерства образования и науки Тамбовской области </w:t>
      </w:r>
      <w:r>
        <w:rPr>
          <w:rFonts w:eastAsia="Times New Roman" w:cs="Times New Roman" w:ascii="Times New Roman" w:hAnsi="Times New Roman"/>
          <w:bCs/>
          <w:spacing w:val="-1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bCs/>
          <w:spacing w:val="-1"/>
          <w:sz w:val="28"/>
          <w:szCs w:val="28"/>
          <w:shd w:fill="FFFFFF" w:val="clear"/>
          <w:lang w:eastAsia="ru-RU"/>
        </w:rPr>
        <w:t>27.08.2024 № 2934</w:t>
      </w:r>
      <w:r>
        <w:rPr>
          <w:rFonts w:eastAsia="Times New Roman" w:cs="Times New Roman" w:ascii="Times New Roman" w:hAnsi="Times New Roman"/>
          <w:bCs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б организации проведения школьного и муниципального этапов всероссийской олимпиады школьников в 2024/25 учебном году на территории Тамбов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в целях выявления и развития у учащихся творческих способностей, интереса к научной (научно-исследовательской) деятельности, пропаганды научных знаний, отбора наиболее талантливых учащихся для участия в региональном этапе всероссийской олимпиады школьников по общеобразовательным предметам, а также организованного проведения муниципального этапа всероссийской олимпиады школьнико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  <w:t>2024/25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учебном году, </w:t>
      </w: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Провести муниципальный этап всероссийской олимпиады школьников (далее — Олимпиада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 11 ноября по 13 декабря 2024</w:t>
      </w:r>
      <w:r>
        <w:rPr>
          <w:rFonts w:cs="Times New Roman" w:ascii="Times New Roman" w:hAnsi="Times New Roman"/>
          <w:sz w:val="28"/>
          <w:szCs w:val="28"/>
        </w:rPr>
        <w:t xml:space="preserve"> года в сроки, установленные министерством образования и науки Тамбовской области, согласно графику (приложение 1), по олимпиадным заданиям, разработанным региональными предметно-методическими комиссиями в соответствии с организационно-технологической моделью проведения муниципального этапа Олимпиады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024/25 учебном году на территории города Мичуринска Тамбовской области, утвержденной </w:t>
      </w:r>
      <w:r>
        <w:rPr>
          <w:rFonts w:cs="Times New Roman" w:ascii="Times New Roman" w:hAnsi="Times New Roman"/>
          <w:sz w:val="28"/>
          <w:szCs w:val="28"/>
        </w:rPr>
        <w:t xml:space="preserve">протоколом заседания оргкомитета муниципального этапа всероссийской олимпиады школьников о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4.10.2024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становить пункты проведения муниципального этапа Олимпиады по каждому общеобразовательному предмету и график распределения аккредитованных граждан, участвующих при проведении Олимпиады в качестве общественных наблюдателей (Приложение 1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Утвердить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воту на количество победителей и призеров муниципального этапа Олимпиады не более </w:t>
      </w: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  <w:t>30% о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общего количества участников по каждому общеобразовательному предмету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и этом число победителей не должно превышать </w:t>
      </w: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  <w:t>8% от общего количества участников по каждому общеобразовательному предмет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при соблюдении условия: количество набранных победителями баллов должно составлять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не менее 50% от максимально возможных</w:t>
      </w: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  <w:t xml:space="preserve">, призерами – не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менее 30% от максимально возможных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проведении малочисленных предметных олимпиад или малочисленного профиля предметной олимпиады по труду (технологии) при фактическом участии 25 и менее обучающихся  установить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sz w:val="28"/>
          <w:shd w:fill="FFFFFF" w:val="clear"/>
        </w:rPr>
        <w:t>квоту победителей муниципального этапа Олимпиады в количестве 1 человека, набравшего не менее 50 % от максимально возможного количества баллов по итогам оценивания выполненных олимпиадных заданий, по классам (группе классов) по соответствующему общеобразовательному предмет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hd w:fill="FFFFFF" w:val="clear"/>
        </w:rPr>
        <w:tab/>
        <w:t>- квоту призеров муниципального этапа Олимпиады в количестве 2 человек, набравших не менее 30 % от максимально возможного количества баллов по итогам оценивания выполненных олимпиадных заданий, по классам (группе классов) по соответствующему общеобразовательному предме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71" w:after="171"/>
        <w:jc w:val="both"/>
        <w:rPr>
          <w:rFonts w:ascii="Times New Roman" w:hAnsi="Times New Roman" w:eastAsia="Times New Roman;Italic" w:cs="Times New Roman"/>
          <w:bCs/>
          <w:iCs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лучае, когда у участника муниципального этапа Олимпиады, определяемого в пределах установленной квоты победителей и призеров в качестве победителя или призера, оказывается количество баллов такое же, как и у следующих за ним в итоговой таблице, решение по данному участнику и всем участникам, имеющим с ним равное количество баллов, управление народного образования администрации г. Мичуринска (далее - Организатор) оставляет за собо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71" w:after="1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;Italic" w:cs="Times New Roman" w:ascii="Times New Roman" w:hAnsi="Times New Roman"/>
          <w:bCs/>
          <w:iCs/>
          <w:color w:val="000000"/>
          <w:sz w:val="28"/>
          <w:szCs w:val="28"/>
          <w:shd w:fill="auto" w:val="clear"/>
        </w:rPr>
        <w:tab/>
      </w:r>
      <w:r>
        <w:rPr>
          <w:rFonts w:eastAsia="Times New Roman;Italic" w:cs="Times New Roman" w:ascii="Times New Roman" w:hAnsi="Times New Roman"/>
          <w:bCs/>
          <w:iCs/>
          <w:color w:val="000000"/>
          <w:sz w:val="28"/>
          <w:szCs w:val="28"/>
          <w:shd w:fill="auto" w:val="clear"/>
        </w:rPr>
        <w:t>В случае, когда победители не определены, на муниципальном этапе Олимпиады определяются только призер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Утвердить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рганизационно-технологическую модель проведения муниципального этапа всероссийской олимпиады школьников по общеобразовательным предметам в 2024/25 учебном году на территории города Мичуринска Тамбовской области (приложение 2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2 состав жюри муниципального этапа Олимпиады по общеобразовательным предметам 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024/25 </w:t>
      </w:r>
      <w:r>
        <w:rPr>
          <w:rFonts w:cs="Times New Roman" w:ascii="Times New Roman" w:hAnsi="Times New Roman"/>
          <w:sz w:val="28"/>
          <w:szCs w:val="28"/>
        </w:rPr>
        <w:t>учебный год (приложение 3)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4.3 сроки проверки работ и подведения итогов муниципального этапа Олимпиады на 2024/25 учебный год (приложение 4)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4.4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график предоставления результатов участников муниципального этапа Олимпиады в 2024/25 учебном году в министерство образования и науки Тамбов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(приложение 5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5 состав апелляционных комиссий, </w:t>
      </w:r>
      <w:r>
        <w:rPr>
          <w:rFonts w:cs="Times New Roman" w:ascii="Times New Roman" w:hAnsi="Times New Roman"/>
          <w:spacing w:val="-1"/>
          <w:sz w:val="28"/>
          <w:szCs w:val="28"/>
        </w:rPr>
        <w:t>сроки и место проведения апелляций о несогласии с выставленными баллами участников муниципального этапа Олимпиады (приложение 6)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6 форму предоставления результатов участников муниципального этапа Олимпиады на территории города Мичуринска в 2024/25 учебном году (приложение 7);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ab/>
        <w:t xml:space="preserve">4.7 форму предоставления аналитического отчета </w:t>
      </w:r>
      <w:r>
        <w:rPr>
          <w:rFonts w:cs="Times New Roman" w:ascii="Times New Roman" w:hAnsi="Times New Roman"/>
          <w:sz w:val="28"/>
          <w:szCs w:val="28"/>
        </w:rPr>
        <w:t>по итогам проведения муниципального этапа О</w:t>
      </w:r>
      <w:r>
        <w:rPr>
          <w:rFonts w:cs="Times New Roman" w:ascii="Times New Roman" w:hAnsi="Times New Roman"/>
          <w:spacing w:val="-1"/>
          <w:sz w:val="28"/>
          <w:szCs w:val="28"/>
        </w:rPr>
        <w:t>лимпиады в 2024/25 учебном году (приложение 8);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ab/>
        <w:t>4.8.  форму предоставления результатов участников муниципального этапа Олимпиады в министерство образования и науки Тамбовской области (приложение 9)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9 время начала работы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седателя и секретаря предметного жюри в день проведения предметной олимпиады – 9 ч. 30 мин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ленов предметного жюри в день проведения предметной олимпиады – согласно приложению 3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для всех членов предметного жюри на второй день после проведения Олимпиады – 9 ч. 00 мин, если иное не прописано в приложении 3.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Директору муниципального бюджетного учреждения «Учебно-методический и информационный центр» Дедешко Л.В. обеспечить:</w:t>
      </w:r>
    </w:p>
    <w:p>
      <w:pPr>
        <w:pStyle w:val="Normal"/>
        <w:spacing w:lineRule="auto" w:line="24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 проведение в срок д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1.11.2024</w:t>
      </w:r>
      <w:r>
        <w:rPr>
          <w:rFonts w:cs="Times New Roman" w:ascii="Times New Roman" w:hAnsi="Times New Roman"/>
          <w:sz w:val="28"/>
          <w:szCs w:val="28"/>
        </w:rPr>
        <w:t xml:space="preserve"> семинара с работниками образовательных учреждений по организации и проведению муниципального этапа Олимпиады;</w:t>
      </w:r>
    </w:p>
    <w:p>
      <w:pPr>
        <w:pStyle w:val="Normal"/>
        <w:spacing w:lineRule="auto" w:line="24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 организационно-техническое и информационное сопровождение проведения Олимпиад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3 </w:t>
      </w:r>
      <w:r>
        <w:rPr>
          <w:rFonts w:cs="Times New Roman" w:ascii="Times New Roman" w:hAnsi="Times New Roman"/>
          <w:spacing w:val="-1"/>
          <w:sz w:val="28"/>
          <w:szCs w:val="28"/>
        </w:rPr>
        <w:t>мероприятия по своевременной передаче олимпиадных заданий в пункты проведения муниципального этапа Олимпиады с соблюдением информационной безопасности и конфиденциальн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ab/>
        <w:t>5.4 отправку результатов Олимпиады муниципального этапа по каждому общеобразовательному предмету в министерство образования и науки Тамбовской области согласно утвержденному формату в установленные сроки (приложение 5, 9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Руководителям общеобразовательных организаций МБОУ СОШ №1 (Шишкиной Т.В.), МБОУ СОШ №2 (Рябову Д.А.), МАОУ «СОШ №5 «НТЦ им. И.В.Мичурина» (Болдыревой С.Б.), МБОУ СОШ №7 (Климкиной Е.М.), МБОУ СОШ №9 (Летуновской О.А.), МБОУ СОШ №15 (Сухорукову В.В.), МБОУ СОШ №17 «Юнармеец» (Рябову А.А.), МБОУ СОШ №18 имени Э.Д.Потапова (Тимошкиной И.А.), МБОУ СОШ №19 (Солончевой Е.В.), МБОУ «Гимназия» (Кукушкиной С.К.), ТОГАОУ «Мичуринский лицей» (Труновой Л.Н.)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 обеспечить необходимые условия для проведения муниципального этапа Олимпиады на базе учреждений в соответствии с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ми к проведению муниципального этапа Олимпиады по каждому общеобразовательному предмету,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ком проведения Олимпиады,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технологической моделью проведения муниципального этапа Олимпиады в 2024/25 учебном году,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ми СанПиН действующими на момент проведения Олимпиады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 обеспечить выделенные для проведения Олимпиады аудитории организаторами из числа педагогических работников общеобразовательной организации, а также организаторами вне аудиторий;</w:t>
      </w:r>
    </w:p>
    <w:p>
      <w:pPr>
        <w:pStyle w:val="Normal"/>
        <w:spacing w:lineRule="auto" w:line="24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 обеспечить хранение и выдачу материалов с олимпиадными заданиями муниципального этапа Олимпиады по каждому общеобразовательному предмету с соблюдением информационной безопасности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 назначить сопровождающих команд, ответственных за жизнь и здоровье обучающихся в пути следования к месту проведения и в период проведения Олимпиады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7. Председателям жюри </w:t>
      </w:r>
      <w:r>
        <w:rPr>
          <w:rFonts w:cs="Times New Roman" w:ascii="Times New Roman" w:hAnsi="Times New Roman"/>
          <w:spacing w:val="-1"/>
          <w:sz w:val="28"/>
          <w:szCs w:val="28"/>
        </w:rPr>
        <w:t>муниципального этапа Олимпиад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ab/>
        <w:t>7.1 организовать работу членов жюри муниципального этапа Олимпиады по каждому общеобразовательному предмету в установленные сроки (приложение 4) с учетом численности участников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рабочий день – фактическое количество участников Олимпиады составляет не более 100 человек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ab/>
        <w:t>- 2 рабочих дня – фактическое количество участников Олимпиады составляет от 101 до 200 человек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7.2 обеспечить проведение анализа олимпиадных заданий и их решений, показ выполненных олимпиадных работ, рассмотрение апелляций участников муниципального этапа Олимпиады в 2024/25 учеб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ab/>
        <w:t>7.3 по итогам проведения Олимпиады предоставить документацию по каждому общеобразовательному предмету в электронной и письменной форме О</w:t>
      </w:r>
      <w:r>
        <w:rPr>
          <w:rFonts w:cs="Times New Roman" w:ascii="Times New Roman" w:hAnsi="Times New Roman"/>
          <w:sz w:val="28"/>
          <w:szCs w:val="28"/>
        </w:rPr>
        <w:t xml:space="preserve">рганизатору муниципального этапа Олимпиады согласно утвержденным форматам предоставления результатов участников, но не поздне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-х дней с момента проведения предметной олимпиады</w:t>
      </w:r>
      <w:r>
        <w:rPr>
          <w:rFonts w:cs="Times New Roman" w:ascii="Times New Roman" w:hAnsi="Times New Roman"/>
          <w:sz w:val="28"/>
          <w:szCs w:val="28"/>
        </w:rPr>
        <w:t xml:space="preserve"> (приложение 7-8)</w:t>
      </w:r>
      <w:r>
        <w:rPr>
          <w:rFonts w:cs="Times New Roman" w:ascii="Times New Roman" w:hAnsi="Times New Roman"/>
          <w:spacing w:val="-1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7.4 предоставить Организатору муниципального этапа Олимпиады в день проведения апелляции документацию по ее итогам (заявления участников муниципального этапа Олимпиады на апелляцию, протоколы по итогам проведения апелляции) для внесения корректив в отчетную документацию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8. Жюри муниципального этапа Олимпиады </w:t>
      </w: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  <w:t>по французскому, китайскому, испанскому и итальянскому языкам не создается, предметная олимпиада не проводится по причине отсутствия участников.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9. Контроль за исполнением данного приказа возложить на ведущего специалиста управления народного образования Бабайцеву Н.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начальника управления                                                 С.Г. Мироно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kern w:val="2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kern w:val="2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ind w:left="6372" w:right="0" w:hanging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Утверждены </w:t>
      </w:r>
    </w:p>
    <w:p>
      <w:pPr>
        <w:pStyle w:val="Normal"/>
        <w:spacing w:lineRule="auto" w:line="240" w:before="0" w:after="0"/>
        <w:ind w:left="6372" w:right="0" w:hanging="0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приказом управления</w:t>
      </w:r>
    </w:p>
    <w:p>
      <w:pPr>
        <w:pStyle w:val="Normal"/>
        <w:spacing w:lineRule="auto" w:line="240" w:before="0" w:after="0"/>
        <w:ind w:left="6372" w:right="0" w:hanging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народного образования </w:t>
      </w:r>
    </w:p>
    <w:p>
      <w:pPr>
        <w:pStyle w:val="Normal"/>
        <w:spacing w:lineRule="auto" w:line="240" w:before="0" w:after="0"/>
        <w:ind w:left="993" w:right="0" w:firstLine="141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</w:rPr>
        <w:t>от 17.10.2024 № 519</w:t>
      </w:r>
    </w:p>
    <w:p>
      <w:pPr>
        <w:pStyle w:val="Normal"/>
        <w:spacing w:lineRule="auto" w:line="240" w:before="0" w:after="0"/>
        <w:ind w:left="993" w:right="0" w:firstLine="141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kern w:val="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оки и пункты проведения муниципального этапа 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российской олимпиады школьников в 2024/25 учебном году </w:t>
      </w:r>
    </w:p>
    <w:p>
      <w:pPr>
        <w:pStyle w:val="Normal"/>
        <w:spacing w:lineRule="auto" w:line="240" w:before="0" w:after="0"/>
        <w:ind w:left="993" w:right="0" w:firstLine="14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200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588"/>
        <w:gridCol w:w="787"/>
        <w:gridCol w:w="2325"/>
        <w:gridCol w:w="1875"/>
        <w:gridCol w:w="1750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и время начала проведения Олимпиад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лас-сы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Место провед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Общественные наблюдател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hd w:fill="FFFFFF" w:val="clear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hd w:fill="FFFFFF" w:val="clear"/>
                <w:lang w:val="ru-RU" w:eastAsia="ru-RU"/>
              </w:rPr>
              <w:t>Школьные координаторы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троном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2.11.20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чало: 10.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БОУ СОШ № 9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Мичуринск, ул. Лаврова, д.9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.А. Мельнико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Л.О. Домокурова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терату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3.11.20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чало: 10.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БОУ СОШ №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. Мичури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 Лермонтова, д.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.С. Андриано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.В. Федулова</w:t>
            </w:r>
          </w:p>
        </w:tc>
      </w:tr>
      <w:tr>
        <w:trPr/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кусство (мировая художественная культура)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4.11.20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чало: 10.0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1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БОУ «Гимнази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. Мичури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 Советская, д.351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.Г. Новиков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Ю.Б. Денисенко</w:t>
            </w:r>
          </w:p>
        </w:tc>
      </w:tr>
      <w:tr>
        <w:trPr/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ка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5.11.20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чало: 10.0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1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БОУ СОШ №18 имени Э.Д.Потап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. Мичури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 Советская, д. 288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hd w:fill="FFFFFF" w:val="clear"/>
                <w:lang w:eastAsia="ru-RU"/>
              </w:rPr>
              <w:t>А.В. Волков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hd w:fill="FFFFFF" w:val="clear"/>
                <w:lang w:eastAsia="ru-RU"/>
              </w:rPr>
              <w:t>Л.Л. Петрущенкова</w:t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глийский язы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8.11.20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чало: 10.00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1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ОГАОУ «Мичуринский лицей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Мичуринск, ул. Новая, д.13а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.Ю. Шелковникова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.А. Зорина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9.11.20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чало: 10.00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00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00" w:val="clear"/>
                <w:lang w:eastAsia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00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00" w:val="clear"/>
                <w:lang w:eastAsia="ru-RU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р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0.11.20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чало: 10.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БОУ СОШ №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. Мичури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 Полтавская, д.15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hd w:fill="FFFFFF" w:val="clear"/>
                <w:lang w:eastAsia="ru-RU"/>
              </w:rPr>
              <w:t>Е.С. Грязне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hd w:fill="FFFFFF" w:val="clear"/>
                <w:lang w:eastAsia="ru-RU"/>
              </w:rPr>
              <w:t>Е.В. Климкина</w:t>
            </w:r>
          </w:p>
        </w:tc>
      </w:tr>
      <w:tr>
        <w:trPr/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знание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1.11.20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чало: 10.0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1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БОУ СОШ №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. Мичури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л. Советская, д. 262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86" w:hanging="0"/>
              <w:jc w:val="center"/>
              <w:rPr>
                <w:rFonts w:ascii="Times New Roman" w:hAnsi="Times New Roman" w:eastAsia="Times New Roman" w:cs="Times New Roman"/>
                <w:bCs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hd w:fill="FFFFFF" w:val="clear"/>
                <w:lang w:eastAsia="ru-RU"/>
              </w:rPr>
              <w:t>Н.Н. Шмаков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86" w:hanging="0"/>
              <w:jc w:val="center"/>
              <w:rPr>
                <w:rFonts w:ascii="Times New Roman" w:hAnsi="Times New Roman" w:eastAsia="Times New Roman" w:cs="Times New Roman"/>
                <w:bCs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hd w:fill="FFFFFF" w:val="clear"/>
                <w:lang w:eastAsia="ru-RU"/>
              </w:rPr>
              <w:t>Т.Ю. Артемова</w:t>
            </w:r>
          </w:p>
        </w:tc>
      </w:tr>
      <w:tr>
        <w:trPr/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ография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2.11.20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чало: 10.0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1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БОУ СОШ №18 имени Э.Д.Потап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. Мичури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 Советская, д. 288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hd w:fill="FFFFFF" w:val="clear"/>
                <w:lang w:eastAsia="ru-RU"/>
              </w:rPr>
              <w:t>Н.В. Свиридов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hd w:fill="FFFFFF" w:val="clear"/>
                <w:lang w:eastAsia="ru-RU"/>
              </w:rPr>
              <w:t>Л.Л. Петрущенкова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олог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5.11.20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чало: 10.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БОУ СОШ № 17 «Юнармеец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Мичуринск, ул. Средняя, д.3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.Н. Чирки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.В. Константинова</w:t>
            </w:r>
          </w:p>
        </w:tc>
      </w:tr>
      <w:tr>
        <w:trPr>
          <w:trHeight w:val="65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сский язы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6.11.20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чало: 10.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БОУ СОШ №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. Мичури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 Лермонтова, д.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.С. Андриано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.В. Федулова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к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7.11.20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чало: 10.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БОУ СОШ № 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Мичуринск, ул. Лаврова, д. 9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.А. Мельнико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Л.О. Домокурова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м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8.11.20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чало: 10.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БОУ СОШ №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. Мичури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л. Советская, д. 2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Н.Н. Шмакова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86" w:hanging="0"/>
              <w:jc w:val="center"/>
              <w:rPr>
                <w:rFonts w:ascii="Times New Roman" w:hAnsi="Times New Roman" w:eastAsia="Times New Roman" w:cs="Times New Roman"/>
                <w:bCs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hd w:fill="FFFFFF" w:val="clear"/>
                <w:lang w:eastAsia="ru-RU"/>
              </w:rPr>
              <w:t>Т.Ю. Артемова</w:t>
            </w:r>
          </w:p>
        </w:tc>
      </w:tr>
      <w:tr>
        <w:trPr/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9.11.20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чало: 10.0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1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БОУ СОШ №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. Мичури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 Полтавская, д.159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hd w:fill="FFFFFF" w:val="clear"/>
                <w:lang w:eastAsia="ru-RU"/>
              </w:rPr>
              <w:t>Е.С. Грязнев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hd w:fill="FFFFFF" w:val="clear"/>
                <w:lang w:eastAsia="ru-RU"/>
              </w:rPr>
              <w:t>Е.В. Климкина</w:t>
            </w:r>
          </w:p>
        </w:tc>
      </w:tr>
      <w:tr>
        <w:trPr/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ая культура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2.12.20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чало: 10.0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1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ОУ «СОШ №5 «НТЦ им. И.В.Мичури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. Мичури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 Липецкое шоссе, д. 104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.Ю. Кулыгин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М.И. Недобежкина</w:t>
            </w:r>
          </w:p>
        </w:tc>
      </w:tr>
      <w:tr>
        <w:trPr>
          <w:trHeight w:val="358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мецкий язы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3.12.20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чало: 10.00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1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БОУ «Гимнази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. Мичури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 Советская, д. 351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.Г. Новикова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Ю.Б. Денисенко</w:t>
            </w:r>
          </w:p>
        </w:tc>
      </w:tr>
      <w:tr>
        <w:trPr>
          <w:trHeight w:val="124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4.12.20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чало: 10.00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к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5.12.20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чало: 10.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БОУ СОШ №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. Мичури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л. Советская, д. 26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86" w:hanging="0"/>
              <w:jc w:val="center"/>
              <w:rPr>
                <w:rFonts w:ascii="Times New Roman" w:hAnsi="Times New Roman" w:eastAsia="Times New Roman" w:cs="Times New Roman"/>
                <w:bCs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hd w:fill="FFFFFF" w:val="clear"/>
                <w:lang w:eastAsia="ru-RU"/>
              </w:rPr>
              <w:t>Н.Н. Шмако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86" w:hanging="0"/>
              <w:jc w:val="center"/>
              <w:rPr>
                <w:rFonts w:ascii="Times New Roman" w:hAnsi="Times New Roman" w:eastAsia="Times New Roman" w:cs="Times New Roman"/>
                <w:bCs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hd w:fill="FFFFFF" w:val="clear"/>
                <w:lang w:eastAsia="ru-RU"/>
              </w:rPr>
              <w:t>Т.Ю. Артемова</w:t>
            </w:r>
          </w:p>
        </w:tc>
      </w:tr>
      <w:tr>
        <w:trPr/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логия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6.12.20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чало: 10.0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1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БОУ СОШ № 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. Мичури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 Энгельса, д. 2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М.К. Решетов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Л.В. Михина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тик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9.12.20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чало: 10.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ОГАОУ «Мичуринский лицей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Мичуринск, ул. Новая, д. 13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.Ю. Шелковнико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.А. Зорина</w:t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руд (технология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.12.20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чало: 10.00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1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ОУ «СОШ №5 «НТЦ им. И.В.Мичури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. Мичури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 Липецкое шоссе, д.104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.Ю. Кулыгин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М.И. Недобежкина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1.12.20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чало: 10.00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ы безопасности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 защиты Родины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2.12.20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чало: 10.00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1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АОУ «СОШ №5 «НТЦ им. И.В.Мичури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. Мичури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 Липецкое шоссе, д.104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.Ю. Кулыгин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М.И. Недобежкина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3.12.20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чало: 10.00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</w:tr>
    </w:tbl>
    <w:p>
      <w:pPr>
        <w:pStyle w:val="Normal"/>
        <w:spacing w:lineRule="auto" w:line="240" w:before="0" w:after="0"/>
        <w:ind w:left="993" w:right="0" w:firstLine="14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93" w:right="0" w:firstLine="14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93" w:right="0" w:firstLine="14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93" w:right="0" w:firstLine="14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93" w:right="0" w:firstLine="14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93" w:right="0" w:firstLine="14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93" w:right="0" w:firstLine="14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93" w:right="0" w:firstLine="14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93" w:right="0" w:firstLine="14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93" w:right="0" w:firstLine="14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93" w:right="0" w:firstLine="14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93" w:right="0" w:firstLine="14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93" w:right="0" w:firstLine="14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93" w:right="0" w:firstLine="14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93" w:right="0" w:firstLine="14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93" w:right="0" w:firstLine="14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93" w:right="0" w:firstLine="14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kern w:val="2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kern w:val="2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ind w:left="6372" w:right="0" w:hanging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Утвержден </w:t>
      </w:r>
    </w:p>
    <w:p>
      <w:pPr>
        <w:pStyle w:val="Normal"/>
        <w:spacing w:lineRule="auto" w:line="240" w:before="0" w:after="0"/>
        <w:ind w:left="6372" w:right="0" w:hanging="0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приказом управления</w:t>
      </w:r>
    </w:p>
    <w:p>
      <w:pPr>
        <w:pStyle w:val="Normal"/>
        <w:spacing w:lineRule="auto" w:line="240" w:before="0" w:after="0"/>
        <w:ind w:left="6372" w:right="0" w:hanging="0"/>
        <w:rPr>
          <w:rFonts w:ascii="Times New Roman" w:hAnsi="Times New Roman" w:cs="Times New Roman"/>
          <w:bCs/>
          <w:color w:val="000000"/>
          <w:kern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народного образования </w:t>
      </w:r>
    </w:p>
    <w:p>
      <w:pPr>
        <w:pStyle w:val="Normal"/>
        <w:spacing w:lineRule="auto" w:line="240" w:before="0" w:after="0"/>
        <w:ind w:left="993" w:right="0" w:firstLine="141"/>
        <w:jc w:val="center"/>
        <w:rPr>
          <w:rFonts w:ascii="Times New Roman" w:hAnsi="Times New Roman" w:cs="Times New Roman"/>
          <w:bCs/>
          <w:color w:val="000000"/>
          <w:kern w:val="2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</w:rPr>
        <w:tab/>
        <w:tab/>
        <w:tab/>
        <w:tab/>
        <w:tab/>
        <w:tab/>
        <w:tab/>
        <w:t xml:space="preserve">   от 17.10.2024 № 519</w:t>
      </w:r>
    </w:p>
    <w:p>
      <w:pPr>
        <w:pStyle w:val="Normal"/>
        <w:spacing w:lineRule="auto" w:line="240" w:before="0" w:after="0"/>
        <w:ind w:left="6372" w:right="0" w:hanging="0"/>
        <w:rPr>
          <w:rFonts w:ascii="Times New Roman" w:hAnsi="Times New Roman" w:cs="Times New Roman"/>
          <w:bCs/>
          <w:color w:val="000000"/>
          <w:kern w:val="2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ind w:left="6372" w:right="0" w:hanging="0"/>
        <w:rPr>
          <w:rFonts w:ascii="Times New Roman" w:hAnsi="Times New Roman" w:cs="Times New Roman"/>
          <w:bCs/>
          <w:color w:val="000000"/>
          <w:kern w:val="2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ind w:left="6372" w:right="0" w:hanging="0"/>
        <w:rPr>
          <w:rFonts w:ascii="Times New Roman" w:hAnsi="Times New Roman" w:cs="Times New Roman"/>
          <w:bCs/>
          <w:color w:val="000000"/>
          <w:kern w:val="2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жюри муниципального эта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российской олимпиады школь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щеобразовательным предмет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/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6614"/>
      </w:tblGrid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Наименование предметной олимпиады, дата и </w:t>
            </w:r>
            <w:r>
              <w:rPr>
                <w:rFonts w:eastAsia="Times New Roman" w:cs="Times New Roman" w:ascii="Times New Roman" w:hAnsi="Times New Roman"/>
                <w:b/>
                <w:iCs/>
                <w:lang w:val="ru-RU" w:eastAsia="ru-RU"/>
              </w:rPr>
              <w:t xml:space="preserve">место провед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время начала работы членов жюри  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Состав предметного жюри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8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Астрономия</w:t>
            </w:r>
          </w:p>
          <w:p>
            <w:pPr>
              <w:pStyle w:val="TextBody"/>
              <w:snapToGrid w:val="false"/>
              <w:spacing w:lineRule="atLeast" w:line="28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12.11.2024</w:t>
            </w:r>
          </w:p>
          <w:p>
            <w:pPr>
              <w:pStyle w:val="TextBody"/>
              <w:snapToGrid w:val="false"/>
              <w:spacing w:lineRule="atLeast" w:line="28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МБОУ СОШ № 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г. Мичури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00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ул. Лаврова, д.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00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00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00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00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12 ч. 00 мин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>Председатель предметного жюри: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луц Татьяна Владимировна, учитель физики высшей квалификационной категории МБОУ «Средняя общеобразовательная школа №1».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>Секретарь предметного жюри: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ркин Юрий Алексеевич, учитель физики высшей квалификационной категории МБОУ «Средняя общеобразовательная школа №19».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>Члены предметного жюри: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хмарова Римма Ренатовна, учитель физики первой квалификационной категории ТОГАОУ «Мичуринский лицей» (по согласованию);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рижанская Юлия Александровна, учитель физики МБОУ  «Средняя общеобразовательная школа  №18 имени Э.Д.Потапова», б/к;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урыкина Ольга Алексеевна, учитель физики высшей квалификационной категории МБОУ «Средняя общеобразовательная школа №15»;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иселёв Андрей Михайлович, учитель физики МАОУ «Средняя общеобразовательная школа №5 «НТЦ им И.В. Мичурина», б/к;</w:t>
            </w:r>
          </w:p>
          <w:p>
            <w:pPr>
              <w:pStyle w:val="Normal"/>
              <w:spacing w:lineRule="atLeast" w:line="283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икляев Александр Николаевич, учитель физики МБОУ «Средняя общеобразовательная школа №15», сзд.</w:t>
            </w:r>
          </w:p>
        </w:tc>
      </w:tr>
      <w:tr>
        <w:trPr/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8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Литератур</w:t>
            </w:r>
            <w:r>
              <w:rPr>
                <w:rFonts w:cs="Times New Roman" w:ascii="Times New Roman" w:hAnsi="Times New Roman"/>
                <w:b/>
                <w:bCs/>
                <w:shd w:fill="FFFFFF" w:val="clear"/>
                <w:lang w:val="ru-RU"/>
              </w:rPr>
              <w:t>а</w:t>
            </w:r>
          </w:p>
          <w:p>
            <w:pPr>
              <w:pStyle w:val="TextBody"/>
              <w:snapToGrid w:val="false"/>
              <w:spacing w:lineRule="atLeast" w:line="283" w:before="0" w:after="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  <w:lang w:val="ru-RU"/>
              </w:rPr>
              <w:t>13.11.2024</w:t>
            </w:r>
          </w:p>
          <w:p>
            <w:pPr>
              <w:pStyle w:val="TextBody"/>
              <w:snapToGrid w:val="false"/>
              <w:spacing w:lineRule="atLeast" w:line="283" w:before="0" w:after="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МБОУ СОШ № 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г. Мичуринск, ул.Лермонтова, д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13 ч. 00 мин.</w:t>
            </w:r>
          </w:p>
        </w:tc>
        <w:tc>
          <w:tcPr>
            <w:tcW w:w="6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4" w:after="114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Председатель предметного жюри:</w:t>
            </w:r>
          </w:p>
          <w:p>
            <w:pPr>
              <w:pStyle w:val="Normal"/>
              <w:widowControl w:val="false"/>
              <w:spacing w:lineRule="auto" w:line="240" w:before="114" w:after="114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венкова Светлана Вячеславовна, учитель русского языка и литературы высшей квалификационной категории МБОУ «Средняя общеобразовательная школа №15».</w:t>
            </w:r>
          </w:p>
          <w:p>
            <w:pPr>
              <w:pStyle w:val="Normal"/>
              <w:widowControl w:val="false"/>
              <w:spacing w:lineRule="auto" w:line="240" w:before="114" w:after="114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екретарь предметного жюри:</w:t>
            </w:r>
          </w:p>
          <w:p>
            <w:pPr>
              <w:pStyle w:val="Normal"/>
              <w:widowControl w:val="false"/>
              <w:spacing w:lineRule="auto" w:line="240" w:before="114" w:after="114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уркова Наталья Петровна, учитель русского языка и литературы высшей квалификационной категории МАОУ «Средняя общеобразовательная школа №5 «Научно-технологический центр имени И.В. Мичурина».</w:t>
            </w:r>
          </w:p>
          <w:p>
            <w:pPr>
              <w:pStyle w:val="Normal"/>
              <w:widowControl w:val="false"/>
              <w:spacing w:lineRule="auto" w:line="240" w:before="114" w:after="114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Члены предметного жюри:</w:t>
            </w:r>
          </w:p>
          <w:p>
            <w:pPr>
              <w:pStyle w:val="Normal"/>
              <w:widowControl w:val="false"/>
              <w:spacing w:lineRule="auto" w:line="240" w:before="114" w:after="11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льянинова Елена Юрьевна, учитель русского языка и литературы (соответствие) МБОУ «Средняя общеобразовательная школа №15»;</w:t>
            </w:r>
          </w:p>
          <w:p>
            <w:pPr>
              <w:pStyle w:val="Normal"/>
              <w:widowControl w:val="false"/>
              <w:spacing w:lineRule="auto" w:line="240" w:before="114" w:after="114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анчева Наталья Викторовна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русского языка и литературы высшей квалификационной категории МБОУ «Средняя общеобразовательная школа №1»;</w:t>
            </w:r>
          </w:p>
          <w:p>
            <w:pPr>
              <w:pStyle w:val="Normal"/>
              <w:widowControl w:val="false"/>
              <w:spacing w:lineRule="auto" w:line="240" w:before="114" w:after="11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Городничева Анна Игоревна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учитель русского языка и литературы первой квалификационной категории МАОУ «Средняя общеобразовательная школа №5» НТЦ им.И.В.Мичурина»;</w:t>
            </w:r>
          </w:p>
          <w:p>
            <w:pPr>
              <w:pStyle w:val="Normal"/>
              <w:widowControl w:val="false"/>
              <w:spacing w:lineRule="auto" w:line="240" w:before="114" w:after="11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данис Майя Владимировна, учитель русского языка и литературы МБОУ СОШ №17 «Юнармеец», сзд;</w:t>
            </w:r>
          </w:p>
          <w:p>
            <w:pPr>
              <w:pStyle w:val="Normal"/>
              <w:widowControl w:val="false"/>
              <w:spacing w:lineRule="auto" w:line="240" w:before="114" w:after="11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якина Елена Сергеевна, учитель русского языка и литературы первой квалификационной категории МБОУ «Средняя общеобразовательная школа №19»;</w:t>
            </w:r>
          </w:p>
          <w:p>
            <w:pPr>
              <w:pStyle w:val="Normal"/>
              <w:widowControl w:val="false"/>
              <w:spacing w:lineRule="auto" w:line="240" w:before="114" w:after="11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опатина Марина Юрьевна, учитель русского языка и литературы первой квалификационной категории МБОУ «Средняя общеобразовательная школа №1»;</w:t>
            </w:r>
          </w:p>
          <w:p>
            <w:pPr>
              <w:pStyle w:val="Normal"/>
              <w:widowControl w:val="false"/>
              <w:spacing w:lineRule="auto" w:line="240" w:before="114" w:after="11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нтрова Светлана Александровна, учитель русского языка и литературы высшей квалификационной категории ТОГОУ «Мичуринский лицей» (по согласованию);</w:t>
            </w:r>
          </w:p>
          <w:p>
            <w:pPr>
              <w:pStyle w:val="Normal"/>
              <w:widowControl w:val="false"/>
              <w:spacing w:lineRule="auto" w:line="240" w:before="114" w:after="11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тон Светлана Викторовна, учитель русского языка и литературы МАОУ «Средняя общеобразовательная школа №5» НТЦ им.И.В.Мичурина», сзд;</w:t>
            </w:r>
          </w:p>
          <w:p>
            <w:pPr>
              <w:pStyle w:val="Normal"/>
              <w:widowControl w:val="false"/>
              <w:spacing w:lineRule="auto" w:line="240" w:before="114" w:after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пова Татьяна Сергеевна, учитель русского языка и литературы первой квалификационной категории МАОУ «СОШ №5 «НТЦ им. И.В.Мичурина»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кова Ольга Владимировна, учитель русского языка и литературы высшей квалификационной категории МБОУ «Гимназия»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овцева Елена Владимировна, учитель русского языка и литературы МБОУ «Средняя общеобразовательная школа №18 им. Э.Д. Потапова», сзд;</w:t>
            </w:r>
          </w:p>
          <w:p>
            <w:pPr>
              <w:pStyle w:val="Normal"/>
              <w:widowControl w:val="false"/>
              <w:spacing w:lineRule="auto" w:line="240" w:before="114" w:after="1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атова Марина Ивановна, учитель русского языка и литературы высшей квалификационной категории МБОУ «Средняя общеобразовательная школа №1»;</w:t>
            </w:r>
          </w:p>
          <w:p>
            <w:pPr>
              <w:pStyle w:val="Normal"/>
              <w:widowControl w:val="false"/>
              <w:spacing w:lineRule="auto" w:line="240" w:before="114" w:after="1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ковников Игорь Вячеславович, учитель русского языка и литературы первой квалификационной категории МБОУ «Средняя общеобразовательная школа №19»;</w:t>
            </w:r>
          </w:p>
          <w:p>
            <w:pPr>
              <w:pStyle w:val="Normal"/>
              <w:widowControl w:val="false"/>
              <w:spacing w:lineRule="auto" w:line="240" w:before="114" w:after="1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атова Наталья Дмитриевна, учитель русского языка и литературы высшей квалификационной категории МБОУ «Средняя общеобразовательная школа №7».</w:t>
            </w:r>
          </w:p>
        </w:tc>
      </w:tr>
      <w:tr>
        <w:trPr/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8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Искусство (мировая художественная культура)</w:t>
            </w:r>
          </w:p>
          <w:p>
            <w:pPr>
              <w:pStyle w:val="TextBody"/>
              <w:snapToGrid w:val="false"/>
              <w:spacing w:lineRule="atLeast" w:line="28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14.11.2024</w:t>
            </w:r>
          </w:p>
          <w:p>
            <w:pPr>
              <w:pStyle w:val="TextBody"/>
              <w:snapToGrid w:val="false"/>
              <w:spacing w:lineRule="atLeast" w:line="28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МБОУ «Гимназ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г. Мичуринск, ул.Советская, д.3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12 ч. 50 мин.</w:t>
            </w:r>
          </w:p>
          <w:p>
            <w:pPr>
              <w:pStyle w:val="TextBody"/>
              <w:snapToGrid w:val="false"/>
              <w:spacing w:lineRule="atLeast" w:line="28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6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  <w:shd w:fill="FFFFFF" w:val="clear"/>
              </w:rPr>
              <w:t>Председатель предметного жюри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роусова Оксана Алексеевна, учитель изобразительного искусства высшей квалификационной категории МБОУ «Средняя общеобразовательная школа №1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Секретарь жюри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гтярева Елена Владимировна, учит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го искусства МБОУ «Средняя общеобразовательная школа №1»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Члены предметного жюри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ехова Елена Вячеславовна, учитель музыки первой квалификационной категори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МБОУ «Средняя общеобразовательная школа №15»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зникова Светлана Владимировна, учитель музыки высшей квалификационной категори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БОУ «Средняя общеобразовательная школа №19»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наенкова Наталья Юрьев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ель изобразительного искус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первой квалификационной категории МБОУ «Средняя общеобразовательная школа №18 имени Э.Д.Потапова»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color w:val="000000"/>
                <w:sz w:val="24"/>
                <w:szCs w:val="24"/>
                <w:u w:val="none"/>
                <w:shd w:fill="FFFFFF" w:val="clear"/>
              </w:rPr>
              <w:t>Филина Светлана Юрьевна, учитель изобразительного искусства МБОУ «Средняя общеобразовательная школа №15».</w:t>
            </w:r>
          </w:p>
        </w:tc>
      </w:tr>
      <w:tr>
        <w:trPr/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8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Физика</w:t>
            </w:r>
          </w:p>
          <w:p>
            <w:pPr>
              <w:pStyle w:val="TextBody"/>
              <w:snapToGrid w:val="false"/>
              <w:spacing w:lineRule="atLeast" w:line="28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15.11.2024</w:t>
            </w:r>
          </w:p>
          <w:p>
            <w:pPr>
              <w:pStyle w:val="TextBody"/>
              <w:snapToGrid w:val="false"/>
              <w:spacing w:lineRule="atLeast" w:line="28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МБОУ СОШ № 18 имени Э.Д.Потап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г. Мичури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ул. Советская, д. 2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12 ч. 50 мин.</w:t>
            </w:r>
          </w:p>
        </w:tc>
        <w:tc>
          <w:tcPr>
            <w:tcW w:w="6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>Председатель предметного жюри: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луц Татьяна Владимировна, учитель физики высшей квалификационной категории МБОУ «Средняя общеобразовательная школа №1»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>Секретарь предметного жюри: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ркин Юрий Алексеевич, учитель физики высшей квалификационной категории МБОУ «Средняя общеобразовательная школа №19».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>Члены предметного жюри: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хмарова Римма Ренатовна, учитель физики первой квалификационной категории ТОГАОУ «Мичуринский лицей» (по согласованию);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Брижанская Юлия Александровн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 учитель физики МБОУ  «Средняя общеобразовательная школа  №18 имени Э.Д.Потапова», б/к;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уданцева Алла Николаевна, учитель физики первой квалификационной категории МБОУ «Средняя общеобразовательная школа №17 «Юнармеец»;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урыкина Ольга Алексеевна, учитель физики высшей квалификационной категории МБОУ «Средняя общеобразовательная школа №15»;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иселёв Андрей Михайлович, учитель физики МАОУ «Средняя общеобразовательная школа № 5 «НТЦ им И.В. Мичурина», б/к;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анылов Павел Сергеевич, учитель физики первой квалификационной категории ТОГАОУ «Мичуринский лицей» (по согласованию);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икляев Александр Николаевич, МБОУ «Средняя общеобразовательная школа №15», сзд;</w:t>
            </w:r>
          </w:p>
          <w:p>
            <w:pPr>
              <w:pStyle w:val="Normal"/>
              <w:spacing w:lineRule="atLeast" w:line="283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хорошева Ольга Михайловна, учитель физики МБОУ «Средняя общеобразовательная школа №18 имени Э.Д.Потапова», сзд.</w:t>
            </w:r>
          </w:p>
        </w:tc>
      </w:tr>
      <w:tr>
        <w:trPr/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8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Английский язык</w:t>
            </w:r>
          </w:p>
          <w:p>
            <w:pPr>
              <w:pStyle w:val="TextBody"/>
              <w:snapToGrid w:val="false"/>
              <w:spacing w:lineRule="atLeast" w:line="28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18-19.11.2024</w:t>
            </w:r>
          </w:p>
          <w:p>
            <w:pPr>
              <w:pStyle w:val="TextBody"/>
              <w:snapToGrid w:val="false"/>
              <w:spacing w:lineRule="atLeast" w:line="28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ТОГАО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«Мичуринский лицей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г. Мичуринск, ул.Новая, д.13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18.11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12 ч. 30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19.11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00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09 ч. 30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00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00" w:val="clear"/>
                <w:lang w:eastAsia="ru-RU"/>
              </w:rPr>
            </w:r>
          </w:p>
        </w:tc>
        <w:tc>
          <w:tcPr>
            <w:tcW w:w="6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3" w:before="0" w:after="0"/>
              <w:jc w:val="both"/>
              <w:rPr>
                <w:rStyle w:val="Style20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shd w:fill="FFFFFF" w:val="clear"/>
              </w:rPr>
              <w:t>Председатель предметного жюри: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  <w:shd w:fill="FFFFFF" w:val="clear"/>
              </w:rPr>
            </w:pPr>
            <w:r>
              <w:rPr>
                <w:rStyle w:val="Style20"/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shd w:fill="FFFFFF" w:val="clear"/>
              </w:rPr>
              <w:t>Желтикова Елена Васильевна, учитель английского языка высшей квалификационной категории МБОУ «Гимназия».</w:t>
            </w:r>
          </w:p>
          <w:p>
            <w:pPr>
              <w:pStyle w:val="Normal"/>
              <w:widowControl w:val="false"/>
              <w:spacing w:lineRule="atLeast" w:line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>Секретарь предметного жюри:</w:t>
            </w:r>
          </w:p>
          <w:p>
            <w:pPr>
              <w:pStyle w:val="Normal"/>
              <w:widowControl w:val="false"/>
              <w:spacing w:lineRule="atLeast" w:line="283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арамзина Татьяна Аркадьевна, учитель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английского язы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высшей квалификационной категори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ОГАОУ «Мичуринский лицей» (по согласовани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widowControl w:val="false"/>
              <w:spacing w:lineRule="atLeast" w:line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>Члены предметного жюри:</w:t>
            </w:r>
          </w:p>
          <w:p>
            <w:pPr>
              <w:pStyle w:val="Style27"/>
              <w:widowControl w:val="false"/>
              <w:spacing w:lineRule="atLeast" w:line="283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Енькова Элина Васильевна, учитель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английского язы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МБОУ «Средняя общеобразовательная школа №15», сзд;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Желтикова Светлана Витальевн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 учитель английского языка первой квалификационной категории МБОУ «Средняя общеобразовательная школа №1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;</w:t>
            </w:r>
          </w:p>
          <w:p>
            <w:pPr>
              <w:pStyle w:val="Normal"/>
              <w:widowControl w:val="false"/>
              <w:spacing w:lineRule="atLeast" w:line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Желтикова Ольга Сергеев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 учитель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английского язы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первой квалификационной категории МБОУ «Средняя общеобразовательная школа №18 имени Э.Д.Потапова»;</w:t>
            </w:r>
          </w:p>
          <w:p>
            <w:pPr>
              <w:pStyle w:val="Normal"/>
              <w:widowControl w:val="false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азначеева Ольга Юрьевна, учитель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английского язы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первой квалификационной категории МБОУ «Средняя общеобразовательная школа №19»;</w:t>
            </w:r>
          </w:p>
          <w:p>
            <w:pPr>
              <w:pStyle w:val="Normal"/>
              <w:widowControl w:val="false"/>
              <w:spacing w:lineRule="atLeast" w:line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ротаева Ольга Васильев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 учитель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английского язы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первой квалификационной категории МБОУ «Средняя общеобразовательная школа №18 имени Э.Д.Потапова»;</w:t>
            </w:r>
          </w:p>
          <w:p>
            <w:pPr>
              <w:pStyle w:val="Normal"/>
              <w:widowControl w:val="false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Лукичева Юлия Александровна, учитель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нглийского язы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ервой квалификационной категории МБОУ «Средняя общеобразовательная школа №1»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акагон Николай Валерьевич, учитель английского языка первой квалификационной категории МАОУ «Средняя общеобразовательная школа №5«НТЦ им. И.В.Мичурина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;</w:t>
            </w:r>
          </w:p>
          <w:p>
            <w:pPr>
              <w:pStyle w:val="Style27"/>
              <w:widowControl w:val="false"/>
              <w:spacing w:lineRule="atLeast" w:line="283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лянская Наталья Анатольевна, учитель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английского язы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первой квалификационной категории МБОУ «Средняя общеобразовательная школа №15»;</w:t>
            </w:r>
          </w:p>
          <w:p>
            <w:pPr>
              <w:pStyle w:val="Style27"/>
              <w:widowControl w:val="false"/>
              <w:spacing w:lineRule="atLeast" w:line="283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27"/>
              <w:widowControl w:val="false"/>
              <w:spacing w:lineRule="atLeast" w:line="283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амусенко Ярослава Анатольевна, учитель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нглийского язы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сшей квалификационной категории ТОГАОУ «Мичуринский лицей» (по согласованию);</w:t>
            </w:r>
          </w:p>
          <w:p>
            <w:pPr>
              <w:pStyle w:val="Style27"/>
              <w:widowControl w:val="false"/>
              <w:spacing w:lineRule="atLeast" w:line="283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27"/>
              <w:widowControl w:val="false"/>
              <w:spacing w:lineRule="atLeast" w:line="283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рукова Надежда Ивановна, учитель английского язы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ервой квалификационной категории МБОУ «Средняя общеобразовательная школа №9»;</w:t>
            </w:r>
          </w:p>
          <w:p>
            <w:pPr>
              <w:pStyle w:val="Style27"/>
              <w:widowControl w:val="false"/>
              <w:spacing w:lineRule="atLeast" w:line="283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atLeast" w:line="283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ранина Мария Николаевна, учитель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английского язы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первой квалификационной категории МБОУ «Средняя общеобразовательная школа №15».</w:t>
            </w:r>
          </w:p>
        </w:tc>
      </w:tr>
      <w:tr>
        <w:trPr/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8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История</w:t>
            </w:r>
          </w:p>
          <w:p>
            <w:pPr>
              <w:pStyle w:val="TextBody"/>
              <w:snapToGrid w:val="false"/>
              <w:spacing w:lineRule="atLeast" w:line="28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20.11.2024</w:t>
            </w:r>
          </w:p>
          <w:p>
            <w:pPr>
              <w:pStyle w:val="TextBody"/>
              <w:snapToGrid w:val="false"/>
              <w:spacing w:lineRule="atLeast" w:line="28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МБОУ СОШ №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г. Мичуринск, ул. Полтавская, д.1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12 ч. 50 мин.</w:t>
            </w:r>
          </w:p>
        </w:tc>
        <w:tc>
          <w:tcPr>
            <w:tcW w:w="6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>Председатель предметного жюри:</w:t>
            </w:r>
          </w:p>
          <w:p>
            <w:pPr>
              <w:pStyle w:val="Normal"/>
              <w:autoSpaceDE w:val="false"/>
              <w:spacing w:lineRule="atLeast" w: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бзева Галина Васильевна, учитель истории высшей  квалификационной категории МБОУ «Средняя общеобразовательная школа № 15».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shd w:fill="FFFFFF" w:val="clear"/>
              </w:rPr>
              <w:t>Секретарь предметного жюри:</w:t>
            </w:r>
          </w:p>
          <w:p>
            <w:pPr>
              <w:pStyle w:val="Normal"/>
              <w:autoSpaceDE w:val="false"/>
              <w:spacing w:lineRule="atLeast" w:line="283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фонина Наталия Александровна, учитель истории и обществознания высшей квалификационной категори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МАОУ «Средняя общеобразовательная школа №5 «НТЦ  имени И.В. Мичурина».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>Члены предметного жюри:</w:t>
            </w:r>
          </w:p>
          <w:p>
            <w:pPr>
              <w:pStyle w:val="Normal"/>
              <w:autoSpaceDE w:val="false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урцева Маргарита Юрьевна, учитель истории «Средняя общеобразовательная школа №9», сзд;</w:t>
            </w:r>
          </w:p>
          <w:p>
            <w:pPr>
              <w:pStyle w:val="Normal"/>
              <w:autoSpaceDE w:val="false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Дроздова Елена Николаевна, учитель истории высшей  квалификационной категории МБОУ «Средняя общеобразовательная школа №19»; </w:t>
            </w:r>
          </w:p>
          <w:p>
            <w:pPr>
              <w:pStyle w:val="Normal"/>
              <w:autoSpaceDE w:val="false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рылова Людмила Викторовна, учитель истории первой квалификационной категории МБОУ «Средняя общеобразовательная школа №15»;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антрова Светлана Александровна, кандидат филологических наук,  учитель истории высшей квалификационной категории ТОГАОУ «Мичуринский лицей», (по согласованию);</w:t>
            </w:r>
          </w:p>
          <w:p>
            <w:pPr>
              <w:pStyle w:val="Normal"/>
              <w:autoSpaceDE w:val="false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Мелехов Роман Сергеевич, учитель истории МБОУ «Гимназия», б/к; </w:t>
            </w:r>
          </w:p>
          <w:p>
            <w:pPr>
              <w:pStyle w:val="Normal"/>
              <w:autoSpaceDE w:val="false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илованова Наталья Викторовна, учитель истории высшей квалификационной категории, к.п.н.  МБОУ «Средняя общеобразовательная школа №7»;</w:t>
            </w:r>
          </w:p>
          <w:p>
            <w:pPr>
              <w:pStyle w:val="Normal"/>
              <w:autoSpaceDE w:val="false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Морозова Оксана Мадестовна, учитель истории первой квалификационной категории МБОУ «Средняя общеобразовательная школа №18 имени Э.Д.Потапова»; </w:t>
            </w:r>
          </w:p>
          <w:p>
            <w:pPr>
              <w:pStyle w:val="Normal"/>
              <w:autoSpaceDE w:val="false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антюшкина Ирина Вячеславовна, учитель истории первой категории МБОУ «Средняя общеобразовательная школа №19»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шеничная Екатерина Сергеевна, учитель истории и обществознания МБОУ «Средняя общеобразовательная школа №7», сзд; </w:t>
            </w:r>
          </w:p>
          <w:p>
            <w:pPr>
              <w:pStyle w:val="Normal"/>
              <w:autoSpaceDE w:val="false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орокин Роман Викторович, учитель истори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МАОУ «Средняя общеобразовательная школа №5 «НТЦ имени И.В. Мичурина», сзд;</w:t>
            </w:r>
          </w:p>
          <w:p>
            <w:pPr>
              <w:pStyle w:val="Normal"/>
              <w:autoSpaceDE w:val="false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уканов Михаил Игоревич, учитель истории первой  квалификационной категории, МБОУ «Средняя общеобразовательная школа №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»;</w:t>
            </w:r>
          </w:p>
          <w:p>
            <w:pPr>
              <w:pStyle w:val="Normal"/>
              <w:autoSpaceDE w:val="false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Шелковникова Светлана Валерьевна, учитель истории высшей квалификационной категории МБОУ «Средняя общеобразовательная школа №19»; </w:t>
            </w:r>
          </w:p>
          <w:p>
            <w:pPr>
              <w:pStyle w:val="Normal"/>
              <w:spacing w:lineRule="atLeast" w:line="283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Щугорева Елена Алексеевна, учитель истории первой квалификационной категории МБОУ «Средняя общеобразовательная школа №15».</w:t>
            </w:r>
          </w:p>
          <w:p>
            <w:pPr>
              <w:pStyle w:val="Normal"/>
              <w:spacing w:lineRule="atLeast" w:line="283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8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Обществознание</w:t>
            </w:r>
          </w:p>
          <w:p>
            <w:pPr>
              <w:pStyle w:val="TextBody"/>
              <w:snapToGrid w:val="false"/>
              <w:spacing w:lineRule="atLeast" w:line="28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21.11.2024</w:t>
            </w:r>
          </w:p>
          <w:p>
            <w:pPr>
              <w:pStyle w:val="TextBody"/>
              <w:snapToGrid w:val="false"/>
              <w:spacing w:lineRule="atLeast" w:line="28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МБОУ СОШ №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г. Мичуринск, </w:t>
            </w:r>
            <w:r>
              <w:rPr>
                <w:rFonts w:cs="Times New Roman" w:ascii="Times New Roman" w:hAnsi="Times New Roman"/>
                <w:shd w:fill="FFFFFF" w:val="clear"/>
              </w:rPr>
              <w:t>ул. Советская, д. 2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2 ч. 50 мин.</w:t>
            </w:r>
          </w:p>
        </w:tc>
        <w:tc>
          <w:tcPr>
            <w:tcW w:w="6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>Председатель предметного жюри:</w:t>
            </w:r>
          </w:p>
          <w:p>
            <w:pPr>
              <w:pStyle w:val="Normal"/>
              <w:autoSpaceDE w:val="false"/>
              <w:spacing w:lineRule="atLeast" w:line="28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Кобзева Галина Васильевна, учитель истории и обществознания  высшей  квалификационной категории МБОУ  «Средняя общеобразовательная школа №15». 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shd w:fill="FFFFFF" w:val="clear"/>
              </w:rPr>
              <w:t>Секретарь предметного жюри:</w:t>
            </w:r>
          </w:p>
          <w:p>
            <w:pPr>
              <w:pStyle w:val="Normal"/>
              <w:autoSpaceDE w:val="false"/>
              <w:spacing w:lineRule="atLeast" w:line="283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фонина Наталия Александровна, учитель истории и обществознания высшей квалификационной категори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МАОУ «Средняя общеобразовательная школа №5 «НТЦ имени И.В. Мичурина»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>Члены предметного жюри:</w:t>
            </w:r>
          </w:p>
          <w:p>
            <w:pPr>
              <w:pStyle w:val="Normal"/>
              <w:autoSpaceDE w:val="false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аженова Ксения Геннадьевна, учитель истории и обществознания    первой квалификационной категории МБОУ  «Средняя общеобразовательная школа №15»;</w:t>
            </w:r>
          </w:p>
          <w:p>
            <w:pPr>
              <w:pStyle w:val="Normal"/>
              <w:autoSpaceDE w:val="false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урцева Маргарита Юрьевна, учитель истории и обществознания    первой квалификационной категории «Средняя общеобразовательная школа №9»;</w:t>
            </w:r>
          </w:p>
          <w:p>
            <w:pPr>
              <w:pStyle w:val="Normal"/>
              <w:autoSpaceDE w:val="false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Дроздова Елена Николаевна, учитель истории и обществознания  высшей квалификационной категории МБОУ  «Средняя общеобразовательная школа №19»; </w:t>
            </w:r>
          </w:p>
          <w:p>
            <w:pPr>
              <w:pStyle w:val="Normal"/>
              <w:autoSpaceDE w:val="false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Крылова Людмила Викторовна., учитель истории и обществознания    первой квалификационной категории МБОУ «Средняя общеобразовательная школа №15»; 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Медведева Анна Александровна, учитель истории и обществознания высшей квалификационной категории МБОУ «Средняя общеобразовательная школа №1»; </w:t>
            </w:r>
          </w:p>
          <w:p>
            <w:pPr>
              <w:pStyle w:val="Normal"/>
              <w:autoSpaceDE w:val="false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Милованова Наталья Викторовна, учитель истории и обществознания высшей квалификационной категории, к.п.н. МБОУ «Средняя общеобразовательная школа №7»; </w:t>
            </w:r>
          </w:p>
          <w:p>
            <w:pPr>
              <w:pStyle w:val="Normal"/>
              <w:autoSpaceDE w:val="false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Морозова Оксана Модестовна, учитель истории и обществознания первой квалификационной категории МБОУ «Средняя общеобразовательная школа №18 имени Э.Д.Потапова»; </w:t>
            </w:r>
          </w:p>
          <w:p>
            <w:pPr>
              <w:pStyle w:val="Normal"/>
              <w:autoSpaceDE w:val="false"/>
              <w:spacing w:lineRule="atLeast" w: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антюшкина Ирина Вячеславовна, учитель истории и обществознания первой категории МБОУ «Средняя общеобразовательная школа № 19»;</w:t>
            </w:r>
          </w:p>
          <w:p>
            <w:pPr>
              <w:pStyle w:val="Normal"/>
              <w:autoSpaceDE w:val="false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Полянская Людмила Ивановна, учитель истории и обществознания высшей квалификационной категории ТОГАОУ «Мичуринский лицей» (по согласованию); </w:t>
            </w:r>
          </w:p>
          <w:p>
            <w:pPr>
              <w:pStyle w:val="Normal"/>
              <w:autoSpaceDE w:val="false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орокин Роман Викторович, учитель истории и обществозна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МАОУ «Средняя общеобразовательная школа №5 «НТЦ имени И.В. Мичурина», сзд;</w:t>
            </w:r>
          </w:p>
          <w:p>
            <w:pPr>
              <w:pStyle w:val="Normal"/>
              <w:autoSpaceDE w:val="false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уканов Михаил Игоревич, учитель истории и обществознания первой квалификационной категории, МБОУ «Средняя общеобразовательная школа №7»;</w:t>
            </w:r>
          </w:p>
          <w:p>
            <w:pPr>
              <w:pStyle w:val="Normal"/>
              <w:autoSpaceDE w:val="false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Шелковникова Светлана Валерьевна, учитель истории и обществознания высшей квалификационной категории МБОУ «Средняя общеобразовательная школа №19»;</w:t>
            </w:r>
          </w:p>
          <w:p>
            <w:pPr>
              <w:pStyle w:val="Normal"/>
              <w:spacing w:lineRule="atLeast" w:line="283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Щугорева Елена Алексеевна, учитель истории и обществознания первой квалификационной категории МБОУ «Средняя общеобразовательная школа №15».</w:t>
            </w:r>
          </w:p>
          <w:p>
            <w:pPr>
              <w:pStyle w:val="Normal"/>
              <w:spacing w:lineRule="atLeast" w:line="283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8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География</w:t>
            </w:r>
          </w:p>
          <w:p>
            <w:pPr>
              <w:pStyle w:val="TextBody"/>
              <w:snapToGrid w:val="false"/>
              <w:spacing w:lineRule="atLeast" w:line="28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22.11.2024</w:t>
            </w:r>
          </w:p>
          <w:p>
            <w:pPr>
              <w:pStyle w:val="TextBody"/>
              <w:snapToGrid w:val="false"/>
              <w:spacing w:lineRule="atLeast" w:line="28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МБОУ СОШ № 18 имени Э.Д.Потап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г. Мичури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ул. Советская, д. 2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12 ч. 50 мин.</w:t>
            </w:r>
          </w:p>
        </w:tc>
        <w:tc>
          <w:tcPr>
            <w:tcW w:w="6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>Председатель предметного жюри: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Попова Галина Анатольевна, учитель географии первой квалификационной категории МБОУ «Средняя общеобразовательная школа №18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имени Э.Д. Потапо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».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>Секретарь предметного жюри: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овердовская Ольга Ильинична, учитель географии первой квалификационной категории МБОУ «Средняя общеобразовательная школа №18 имени Э.Д. Потапова».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>Члены предметного жюри: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нтипова Елена Васильевна, учитель географии высшей квалификационной категории МБОУ «Средняя общеобразовательная школа №2»;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алугина Елена Александровна, учитель географии первой квалификационной категории МБОУ «Средняя общеобразовательная школа №19»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нобеева Галина Николаевна, учитель географии высшей квалификационной категории МБОУ «Средняя общеобразовательная школа №7»;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Лебедева Елена Борисовна, учитель географии первой квалификационной категории МБОУ «Средняя общеобразовательная школа №15» сзд;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Муслова Ольга Николаевна, учитель географии высшей квалификационной категории МБОУ «Средняя общеобразовательная школа №18 имени Э.Д.Потапова», сзд;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Олейникова Наталья Евгеньевна, учитель географи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ервой квалификационной категор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МБОУ «Средняя общеобразовательная школа №1»;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етрова Елена Александровна, учитель географии МБОУ «Средняя общеобразовательная школа №15», сзд;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инельникова Нелли Львовна, учитель географии первой квалификационной категории ТОГАОУ «Мичуринский лицей» (по согласованию); </w:t>
            </w:r>
          </w:p>
          <w:p>
            <w:pPr>
              <w:pStyle w:val="Normal"/>
              <w:spacing w:lineRule="atLeast" w:line="283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аростина Лариса Викторовна, учитель географии первой квалификационной категории МБОУ «Средняя общеобразовательная школа №15».</w:t>
            </w:r>
          </w:p>
        </w:tc>
      </w:tr>
      <w:tr>
        <w:trPr/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8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Биология</w:t>
            </w:r>
          </w:p>
          <w:p>
            <w:pPr>
              <w:pStyle w:val="TextBody"/>
              <w:snapToGrid w:val="false"/>
              <w:spacing w:lineRule="atLeast" w:line="28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25.11.2024</w:t>
            </w:r>
          </w:p>
          <w:p>
            <w:pPr>
              <w:pStyle w:val="TextBody"/>
              <w:snapToGrid w:val="false"/>
              <w:spacing w:lineRule="atLeast" w:line="28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МБОУ СОШ № 17 «Юнармеец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г. Мичури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ул. Средняя, д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12 ч. 15 мин.</w:t>
            </w:r>
          </w:p>
        </w:tc>
        <w:tc>
          <w:tcPr>
            <w:tcW w:w="6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3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>Председатель предметного жюри:</w:t>
            </w:r>
          </w:p>
          <w:p>
            <w:pPr>
              <w:pStyle w:val="Normal"/>
              <w:widowControl w:val="false"/>
              <w:shd w:fill="FFFFFF" w:val="clear"/>
              <w:spacing w:lineRule="atLeast" w:line="283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аснева Елена Владимировна, учитель биолог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АОУ «Средняя общеобразовательная школа №5 «НТЦ имени И.В. Мичурина», сзд.</w:t>
            </w:r>
          </w:p>
          <w:p>
            <w:pPr>
              <w:pStyle w:val="Normal"/>
              <w:widowControl w:val="false"/>
              <w:shd w:fill="FFFFFF" w:val="clear"/>
              <w:spacing w:lineRule="atLeast" w:line="283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283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>Секретарь предметного жюри:</w:t>
            </w:r>
          </w:p>
          <w:p>
            <w:pPr>
              <w:pStyle w:val="Normal"/>
              <w:widowControl w:val="false"/>
              <w:spacing w:lineRule="atLeast" w:line="283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лужникова Светлана Анатольевна, учитель биологии высшей квалификационной категории МБОУ «Средняя общеобразовательная школа №2».</w:t>
            </w:r>
          </w:p>
          <w:p>
            <w:pPr>
              <w:pStyle w:val="Normal"/>
              <w:widowControl w:val="false"/>
              <w:spacing w:lineRule="atLeast" w:line="283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</w:r>
          </w:p>
          <w:p>
            <w:pPr>
              <w:pStyle w:val="Normal"/>
              <w:widowControl w:val="false"/>
              <w:spacing w:lineRule="atLeast" w:line="283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>Члены предметного жюри:</w:t>
            </w:r>
          </w:p>
          <w:p>
            <w:pPr>
              <w:pStyle w:val="Normal"/>
              <w:widowControl w:val="false"/>
              <w:spacing w:lineRule="atLeast" w:line="283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лексеева Ирина Владимировна, учитель биологии высшей квалификационной категории МБОУ «Средняя общеобразовательная школа №15»;</w:t>
            </w:r>
          </w:p>
          <w:p>
            <w:pPr>
              <w:pStyle w:val="Normal"/>
              <w:widowControl w:val="false"/>
              <w:spacing w:lineRule="atLeast" w:line="283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atLeast" w:line="283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панащик Тамара Борисовна, учитель биологии высшей квалификационной категории ТОГАОУ «Мичуринский лицей» (по согласованию);</w:t>
            </w:r>
          </w:p>
          <w:p>
            <w:pPr>
              <w:pStyle w:val="Normal"/>
              <w:widowControl w:val="false"/>
              <w:spacing w:lineRule="atLeast" w:line="283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atLeast" w:line="283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Журавлева Лилия Анатольевна, учитель биологии первой квалификационной категории МБОУ «Средняя  общеобразовательная школа    № 17 «Юнармеец»;</w:t>
            </w:r>
          </w:p>
          <w:p>
            <w:pPr>
              <w:pStyle w:val="Normal"/>
              <w:widowControl w:val="false"/>
              <w:spacing w:lineRule="atLeast" w:line="283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atLeast" w:line="283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аширина Лариса Владимировна, учитель биологии первой квалификационной категории МБОУ «Средняя общеобразовательная школа №19»;</w:t>
            </w:r>
          </w:p>
          <w:p>
            <w:pPr>
              <w:pStyle w:val="Normal"/>
              <w:widowControl w:val="false"/>
              <w:spacing w:lineRule="atLeast" w:line="283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atLeast" w:line="283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жевникова Оксана Васильевна, учитель биологии высшей квалификационной категории МБОУ «Средняя общеобразовательная школа №15»;</w:t>
            </w:r>
          </w:p>
          <w:p>
            <w:pPr>
              <w:pStyle w:val="Normal"/>
              <w:widowControl w:val="false"/>
              <w:spacing w:lineRule="atLeast" w:line="283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atLeast" w:line="283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ндакова Ирина Анатольевна, учитель биологии МБОУ «Гимназия», б/к;</w:t>
            </w:r>
          </w:p>
          <w:p>
            <w:pPr>
              <w:pStyle w:val="Normal"/>
              <w:widowControl w:val="false"/>
              <w:spacing w:lineRule="atLeast" w:line="283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atLeast" w:line="283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Лакутина Тамара Владимировна, учитель биологии высшей квалификационной категории МБОУ «Средняя общеобразовательная школа  № 7»;</w:t>
            </w:r>
          </w:p>
          <w:p>
            <w:pPr>
              <w:pStyle w:val="Normal"/>
              <w:widowControl w:val="false"/>
              <w:spacing w:lineRule="atLeast" w:line="283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 xml:space="preserve">Маркеева Анна Геннадьевна, учитель биологии первой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квалификационн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 xml:space="preserve"> категории МАОУ «Средняя общеобразовательная школа </w:t>
            </w:r>
            <w:r>
              <w:rPr>
                <w:rFonts w:eastAsia="Segoe UI Symbol"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5 «Научно-технологический центр имени И.В. Мичурина»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Фионова Людмила Александровна, учитель биолог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АОУ «Средняя общеобразовательная школа №5 «НТЦ имени И.В. Мичурина» сзд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ролова Екатерина Сергеевна, у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ель биологии первой квалификационной категории МБОУ «Средняя общеобразовательная школа №18 имени Э.Д.Потапова»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283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ркина Лариса Николаевна, учитель биологии первой квалификационной категории МБОУ «Средняя общеобразовательная школа №19»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283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Шатилова Ирина Вячеславовна, учитель биологии высшей квалификационной категории МБОУ «Средняя общеобразовательная школа №1».</w:t>
            </w:r>
          </w:p>
          <w:p>
            <w:pPr>
              <w:pStyle w:val="Normal"/>
              <w:widowControl w:val="false"/>
              <w:spacing w:lineRule="atLeast" w:line="283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8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Русский язык</w:t>
            </w:r>
          </w:p>
          <w:p>
            <w:pPr>
              <w:pStyle w:val="TextBody"/>
              <w:snapToGrid w:val="false"/>
              <w:spacing w:lineRule="atLeast" w:line="28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26.11.2024</w:t>
            </w:r>
          </w:p>
          <w:p>
            <w:pPr>
              <w:pStyle w:val="TextBody"/>
              <w:snapToGrid w:val="false"/>
              <w:spacing w:lineRule="atLeast" w:line="28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МБОУ СОШ № 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г. Мичуринск, ул.Лермонтова, д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13 ч. 00 мин.</w:t>
            </w:r>
          </w:p>
        </w:tc>
        <w:tc>
          <w:tcPr>
            <w:tcW w:w="6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Председатель предметного жюри: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кова Наталья Петровна, учитель русского языка и литературы высшей квалификационной категории МАОУ «Средняя общеобразовательная школа №5 «Научно-технологический центр имени И.В. Мичурина».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екретарь предметного жюри: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нкова  Светлана Вячеславовна, учитель русского языка и литературы высшей квалификационной категории МБОУ «Средняя общеобразовательная школа №15».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>Члены предметного жюри: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чев Геннадий Иванович, учитель русского языка и литературы высшей квалификационной категории МБОУ «Средняя общеобразовательная школа №1»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лакова Ольга Владимировна, учитель русского языка и литературы первой квалификационной категории МБОУ «Средняя общеобразовательная школа №18»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ничева Анна Игоревна, учитель русского языка и литературы первой квалификационной категории» МАОУ «Средняя общеобразовательная школа №5 «Научно-технологический центр имени И.В. Мичурина»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онова Наталья Александровна, учитель русского языка и литературы высшей квалификационной категории МБОУ «Средняя общеобразовательная школа №18»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якина Елена Сергеевна, учитель русского языка и литературы первой квалификационной категории МБОУ «Средняя общеобразовательная школа №19»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жачих Елена Владимировна, учитель русского языка и литературы МАОУ «Средняя общеобразовательная школа №5 «Научно-технологический центр имени И.В. Мичурина», сзд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ова Наталья Валериевна, учитель русского языка и литературы первой квалификационной категории МБОУ «Средняя общеобразовательная школа №1»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Татьяна Николаевн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 высшей квалификационной категории ТОГОУ «Мичуринский лицей-интернат»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кова Ольга Владимировна, учитель русского языка и литературы высшей квалификационной категории МБОУ «Гимназия»;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а Надежда Ивановна, учитель русского языка и литературы первой квалификационной категории МБОУ «Средняя общеобразовательная школа №17»;</w:t>
            </w:r>
          </w:p>
          <w:p>
            <w:pPr>
              <w:pStyle w:val="NormalWeb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панова Надежда Васильевна, учитель русского языка и литературы высшей квалификационной категории МБОУ «Средняя общеобразовательная школа №15»;</w:t>
            </w:r>
          </w:p>
          <w:p>
            <w:pPr>
              <w:pStyle w:val="NormalWeb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атова Наталья Дмитриевна, учитель русского языка и литературы высшей квалификационной категории МБОУ «Средняя общеобразовательная школа №7»;</w:t>
            </w:r>
          </w:p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анская Ирина Викторовна, учитель русского языка и литературы высшей квалификационной категории МБОУ «Средняя общеобразовательная школа №15».</w:t>
            </w:r>
          </w:p>
        </w:tc>
      </w:tr>
      <w:tr>
        <w:trPr/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8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Экономика</w:t>
            </w:r>
          </w:p>
          <w:p>
            <w:pPr>
              <w:pStyle w:val="TextBody"/>
              <w:snapToGrid w:val="false"/>
              <w:spacing w:lineRule="atLeast" w:line="28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27.11.2024</w:t>
            </w:r>
          </w:p>
          <w:p>
            <w:pPr>
              <w:pStyle w:val="TextBody"/>
              <w:snapToGrid w:val="false"/>
              <w:spacing w:lineRule="atLeast" w:line="28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МБОУ СОШ № 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г. Мичури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ул. Лаврова, д.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12 ч. 00 мин.</w:t>
            </w:r>
          </w:p>
        </w:tc>
        <w:tc>
          <w:tcPr>
            <w:tcW w:w="6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>Председатель предметного жюри:</w:t>
            </w:r>
          </w:p>
          <w:p>
            <w:pPr>
              <w:pStyle w:val="Normal"/>
              <w:widowControl w:val="false"/>
              <w:spacing w:lineRule="atLeast" w:line="283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лыбышева Елизавета Валериевна, учитель истории и обществознания первой квалификационной категории МБОУ «Средняя общеобразовательная школа №15».</w:t>
            </w:r>
          </w:p>
          <w:p>
            <w:pPr>
              <w:pStyle w:val="Normal"/>
              <w:widowControl w:val="false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>Секретарь предметного жюри:</w:t>
            </w:r>
          </w:p>
          <w:p>
            <w:pPr>
              <w:pStyle w:val="Normal"/>
              <w:widowControl w:val="false"/>
              <w:spacing w:lineRule="atLeast" w:line="283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ванова Татьяна Валентиновна, учитель математики высшей квалификационной категории МБОУ «Средняя общеобразовательная школа №9».</w:t>
            </w:r>
          </w:p>
          <w:p>
            <w:pPr>
              <w:pStyle w:val="Normal"/>
              <w:widowControl w:val="false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>Члены предметного жюри:</w:t>
            </w:r>
          </w:p>
          <w:p>
            <w:pPr>
              <w:pStyle w:val="Normal"/>
              <w:widowControl w:val="false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екетова Светлана Геннадьевна, учитель истории первой квалификационной категории МБОУ «Средняя общеобразовательная школа №9»;</w:t>
            </w:r>
          </w:p>
          <w:p>
            <w:pPr>
              <w:pStyle w:val="Normal"/>
              <w:widowControl w:val="false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острикова Елена Алексеевна, учитель математики первой квалификационной категории МБОУ «Средняя общеобразовательная школа №1»;</w:t>
            </w:r>
          </w:p>
          <w:p>
            <w:pPr>
              <w:pStyle w:val="Normal"/>
              <w:widowControl w:val="false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рябина Валентина Анатольевна, учитель математики первой квалификационной категории МАОУ «Средняя общеобразовательная школ № 5 «НТЦ имени И. В. Мичурина»;</w:t>
            </w:r>
          </w:p>
          <w:p>
            <w:pPr>
              <w:pStyle w:val="Normal"/>
              <w:widowControl w:val="false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ритова Лариса Александровна, учитель математики первой квалификационной категории МБОУ «Средняя общеобразовательная школа №15»;</w:t>
            </w:r>
          </w:p>
          <w:p>
            <w:pPr>
              <w:pStyle w:val="Normal"/>
              <w:widowControl w:val="false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амойлова Елена Валериевна, учитель математики первой квалификационной категории МБОУ «Средняя общеобразовательная школа №15»;</w:t>
            </w:r>
          </w:p>
          <w:p>
            <w:pPr>
              <w:pStyle w:val="Normal"/>
              <w:widowControl w:val="false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Трунова Любовь Николаевна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директор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итель обществознания высшей квалификационной категории ТОГАОУ «Мичуринский лицей» (по согласованию);</w:t>
            </w:r>
          </w:p>
          <w:p>
            <w:pPr>
              <w:pStyle w:val="Normal"/>
              <w:widowControl w:val="false"/>
              <w:spacing w:lineRule="atLeast" w:line="283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Хатунцева Марина Алексеевна, кандидат соц. наук, учитель истории и обществознания МБОУ «Средняя общеобразовательная школа №17 «Юнармеец», сзд.</w:t>
            </w:r>
          </w:p>
        </w:tc>
      </w:tr>
      <w:tr>
        <w:trPr/>
        <w:tc>
          <w:tcPr>
            <w:tcW w:w="2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8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Химия</w:t>
            </w:r>
          </w:p>
          <w:p>
            <w:pPr>
              <w:pStyle w:val="TextBody"/>
              <w:snapToGrid w:val="false"/>
              <w:spacing w:lineRule="atLeast" w:line="28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28.11.2024</w:t>
            </w:r>
          </w:p>
          <w:p>
            <w:pPr>
              <w:pStyle w:val="TextBody"/>
              <w:snapToGrid w:val="false"/>
              <w:spacing w:lineRule="atLeast" w:line="28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МБОУ СОШ №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г. Мичуринск, </w:t>
            </w:r>
            <w:r>
              <w:rPr>
                <w:rFonts w:cs="Times New Roman" w:ascii="Times New Roman" w:hAnsi="Times New Roman"/>
                <w:shd w:fill="FFFFFF" w:val="clear"/>
              </w:rPr>
              <w:t>ул. Советская, д. 2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12 ч. 15 мин.</w:t>
            </w:r>
          </w:p>
        </w:tc>
        <w:tc>
          <w:tcPr>
            <w:tcW w:w="6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>Председатель предметного жюри: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елагеина Елена Владимировна, учитель химии первой квалификационной категории МБОУ «Средняя общеобразовательная школа №15».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shd w:fill="FFFFFF" w:val="clear"/>
              </w:rPr>
              <w:t>Секретарь предметного жюри: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епанова Людмила Ивановна, учитель химии высшей квалификационной категории МБОУ «Средняя общеобразовательная школа №1».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>Члены предметного жюр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оловкина Светлана Александровна, учитель  химии высшей квалификационной категории МБОУ «Средняя общеобразовательная школа №19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рошева Екатерина Владимировна, учитель химии высшей квалификационной категории МБОУ «Гимназия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мокурова Лилия Олеговна, учитель химии МБОУ «Средняя общеобразовательная школа №9», сзд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роздова Наталия  Владимировна, учитель химии  первой квалификационной категории МБОУ «Средняя общеобразовательная школа №1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Журавлева Лилия Анатольевна, учитель химии первой квалификационной категории МБОУ СОШ №17 «Юнармеец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ириллова Наталья Викторовна, учитель химии  первой квалификационной категории МБОУ «Гимназия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нылов Павел Сергеевич, учитель хим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ервой квалификационной категор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ОГАОУ «Мичуринский лицей» (по согласованию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епова Светлана Леонидовна, учитель химии МБОУ «Средняя общеобразовательная школа №18 им.Э.Д.Потапова», сзд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рокина Юлия Александровна, учитель химии МАОУ «Средняя общеобразовательная школа №5 «Научно-технологический центр  им. И.В.Мичурина», сзд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Ушакова Ольга  Валерьевна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итель  химии высшей квалификационной категории МБОУ «Средняя общеобразовательная школа №2».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8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Право</w:t>
            </w:r>
          </w:p>
          <w:p>
            <w:pPr>
              <w:pStyle w:val="TextBody"/>
              <w:snapToGrid w:val="false"/>
              <w:spacing w:lineRule="atLeast" w:line="283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29.11.2024</w:t>
            </w:r>
          </w:p>
          <w:p>
            <w:pPr>
              <w:pStyle w:val="TextBody"/>
              <w:snapToGrid w:val="false"/>
              <w:spacing w:lineRule="atLeast" w:line="283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МБОУ СОШ №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г. Мичуринск, ул. Полтавская, д.1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12 ч. 50 мин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>Председатель предметного жюри:</w:t>
            </w:r>
          </w:p>
          <w:p>
            <w:pPr>
              <w:pStyle w:val="Normal"/>
              <w:autoSpaceDE w:val="false"/>
              <w:spacing w:lineRule="atLeast" w:line="28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бзева Галина Васильевна, учитель истории и обществознания высшей квалификационной категории МБОУ «Средняя общеобразовательная школа № 15».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shd w:fill="FFFFFF" w:val="clear"/>
              </w:rPr>
              <w:t>Секретарь предметного жюри: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фонина Наталия Александровна, учитель истории и обществознания высшей квалификационной категори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МАОУ «Средняя общеобразовательная школа №5 «НТЦ имени И.В. Мичурина»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autoSpaceDE w:val="false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>Члены предметного жюри:</w:t>
            </w:r>
          </w:p>
          <w:p>
            <w:pPr>
              <w:pStyle w:val="Normal"/>
              <w:autoSpaceDE w:val="false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Дроздова Елена Николаевна, учитель истории и обществознания высшей квалификационной категории МБОУ «Средняя общеобразовательная школа №19»; 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Медведева Анна Александровна, учитель истории и обществознания высшей квалификационной категории МБОУ «Средняя общеобразовательная школа №1»; </w:t>
            </w:r>
          </w:p>
          <w:p>
            <w:pPr>
              <w:pStyle w:val="Normal"/>
              <w:autoSpaceDE w:val="false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антюшкина Ирина Вячеславовна, учитель истории и обществознания первой категории МБОУ «Средняя общеобразовательная школа № 19»;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рокин Роман Викторович, учитель истории и обществозн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МАОУ «Средняя общеобразовательная школа №5 «НТЦ имени И.В. Мичурина», сзд;</w:t>
            </w:r>
          </w:p>
          <w:p>
            <w:pPr>
              <w:pStyle w:val="Normal"/>
              <w:widowControl w:val="false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Трунова Любовь Николаевна, директор, учитель обществознания высшей квалификационной категории ТОГАОУ «Мичуринский лицей» (по согласованию);</w:t>
            </w:r>
          </w:p>
          <w:p>
            <w:pPr>
              <w:pStyle w:val="Normal"/>
              <w:autoSpaceDE w:val="false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лыбышева Елизавета Валерьевна, учитель истории и обществознания первой квалификационной категории МБОУ «Средняя общеобразовательная школа №15»; </w:t>
            </w:r>
          </w:p>
          <w:p>
            <w:pPr>
              <w:pStyle w:val="Normal"/>
              <w:autoSpaceDE w:val="false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уканов Михаил Игоревич, учитель истории и обществознания первой квалификационной категории,  МБОУ «Средняя общеобразовательная школа №7»;</w:t>
            </w:r>
          </w:p>
          <w:p>
            <w:pPr>
              <w:pStyle w:val="Normal"/>
              <w:autoSpaceDE w:val="false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Шелковникова Светлана Валерьевна, учитель истории и обществознания высшей квалификационной категории МБОУ «Средняя общеобразовательная школа №19»;</w:t>
            </w:r>
          </w:p>
          <w:p>
            <w:pPr>
              <w:pStyle w:val="Normal"/>
              <w:autoSpaceDE w:val="false"/>
              <w:spacing w:lineRule="atLeast" w:line="283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Щугорева Елена Алексеевна, учитель истории и обществознания первой квалификационной категории МБОУ «Средняя общеобразовательная школа №15».</w:t>
            </w:r>
          </w:p>
          <w:p>
            <w:pPr>
              <w:pStyle w:val="Normal"/>
              <w:autoSpaceDE w:val="false"/>
              <w:spacing w:lineRule="atLeast" w:line="283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8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Физическая культура</w:t>
            </w:r>
          </w:p>
          <w:p>
            <w:pPr>
              <w:pStyle w:val="TextBody"/>
              <w:snapToGrid w:val="false"/>
              <w:spacing w:lineRule="atLeast" w:line="28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02.12.2024</w:t>
            </w:r>
          </w:p>
          <w:p>
            <w:pPr>
              <w:pStyle w:val="TextBody"/>
              <w:snapToGrid w:val="false"/>
              <w:spacing w:lineRule="atLeast" w:line="28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МАОУ «СОШ № 5 «НТЦ им. И.В.Мичури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г. Мичуринск, ул. Липецкое шоссе, д.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9 ч. 45 мин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>Председатель предметного жюри: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Кузнецова Наталия Юрьевна, учитель высшей квалификационной категории физической культуры МБОУ «Средняя общеобразовательная школа №9». 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>Секретарь предметного жюри: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харова Виктория Родионовна, учитель физической культуры высшей квалификационной категории МАОУ «Средняя общеобразовательная школа №5 «НТЦ имени И.В. Мичурина».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>Члены предметного жюри: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рохова Елена Олеговна, учитель физической культуры высшей квалификационной категории МБОУ «Средняя общеобразовательная школа №18 имени Э.Д. Потапова»;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уханин Виктор Александрович, учитель физической культуры высшей квалификационной категории МБОУ «Средняя общеобразовательная школа №7»;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лимов Павел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Владимирович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, учитель физической культуры высшей квалификационной категории МАОУ «Средняя общеобразовательная школа №5 «НТЦ имени И.В. Мичурина»;   </w:t>
            </w: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 xml:space="preserve"> 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Ламонова Елена Владимировна, учитель физической культуры первой квалификационной категории МБОУ «Средняя общеобразовательная школа №15»;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лехова Марина Алексеевна, тренер-преподаватель МБОУ ДО «Детско-юношеская спортивная школа» (по согласованию);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иляева Ольга Вячеславовна, тренер-преподаватель высшей квалификационной категории МБОУ ДО «Детско-юношеская спортивная школа» (по согласованию)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нова Екатерина Алексеевна, учитель физической культу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ервой квалификационной категор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МБОУ «Средняя общеобразовательная школа №17 «Юнармеец»;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скуряков Валерий Викторович, тренер-преподаватель первой квалификационной категории МБОУ ДО «Детско-юношеская спортивная школа» (по согласованию);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узина Светлана Анатольевна, учитель физической культуры высшей квалификационной категории МБОУ «Средняя общеобразовательная школа №1»;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дорская Елена Борисовна, тренер-преподаватель первой квалификационной категории МБОУ ДО «Детско-юношеская спортивная школа» (по согласованию);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ергеева Наталья Николаевна, учитель физической культуры высшей квалификационной категории МБОУ «Средняя общеобразовательная школа №19»;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рунова Светлана Фёдоровна, учитель физической культуры высшей квалификационной категории МБОУ «Средняя общеобразовательная школа №1»;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Шмарина Нина Игоревна, тренер-преподаватель первой квалификационной категории МБОУ ДО «Детско-юношеская спортивная школа» (по согласованию);</w:t>
            </w:r>
          </w:p>
          <w:p>
            <w:pPr>
              <w:pStyle w:val="Normal"/>
              <w:spacing w:lineRule="atLeast" w:line="283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гин Денис Вячеславович, учитель физической культуры первой квалификационной категории ТОГАОУ «Мичуринский лицей» (по согласованию).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8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Немецкий язык</w:t>
            </w:r>
          </w:p>
          <w:p>
            <w:pPr>
              <w:pStyle w:val="TextBody"/>
              <w:snapToGrid w:val="false"/>
              <w:spacing w:lineRule="atLeast" w:line="28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03-04.12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МБОУ «Гимназ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г. Мичуринск, ул.Советская, д.3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03.12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12 ч. 50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04.12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09 ч. 30 мин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>Председатель предметного жюри: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shd w:fill="FFFFFF" w:val="clear"/>
              </w:rPr>
              <w:t>Желтикова Елена Васильевна, учитель английского языка высшей квалификационной категории МБОУ «Гимназия».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u w:val="single"/>
                <w:shd w:fill="FFFFFF" w:val="clear"/>
              </w:rPr>
              <w:t>Секретарь предметного жюри: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shd w:fill="FFFFFF" w:val="clear"/>
              </w:rPr>
              <w:t>Санькова Елена Сергеевна, учитель немецкого языка МБОУ «Средняя общеобразовательная школа №2», сзд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hd w:fill="FFFFFF" w:val="clear"/>
              </w:rPr>
              <w:t>.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u w:val="single"/>
                <w:shd w:fill="FFFFFF" w:val="clear"/>
              </w:rPr>
              <w:t>Члены предметного жюри: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shd w:fill="FFFFFF" w:val="clear"/>
              </w:rPr>
              <w:t>Лошакова Алие Саимовна, учитель немецкого языка МБОУ «Средняя общеобразовательная школа №15», сзд;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shd w:fill="FFFFFF" w:val="clear"/>
              </w:rPr>
              <w:t>Михина Людмила Владимировна, учитель немецкого языка МБОУ «Средняя общеобразовательная школа №2», сзд;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shd w:fill="FFFFFF" w:val="clear"/>
              </w:rPr>
              <w:t>Ююкина Лариса Анатольевна, учитель немецкого языка «Средняя общеобразовательная школа №5«НТЦ им. И.В.Мичурина»», сзд.</w:t>
            </w:r>
          </w:p>
          <w:p>
            <w:pPr>
              <w:pStyle w:val="Normal"/>
              <w:spacing w:lineRule="atLeast" w:line="28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8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Математика</w:t>
            </w:r>
          </w:p>
          <w:p>
            <w:pPr>
              <w:pStyle w:val="TextBody"/>
              <w:snapToGrid w:val="false"/>
              <w:spacing w:lineRule="atLeast" w:line="28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05.12.2024</w:t>
            </w:r>
          </w:p>
          <w:p>
            <w:pPr>
              <w:pStyle w:val="TextBody"/>
              <w:snapToGrid w:val="false"/>
              <w:spacing w:lineRule="atLeast" w:line="28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МБОУ СОШ №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</w:rPr>
              <w:t>г. Мичуринск, ул. Советская, д. 2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12 ч. 30 мин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>Председатель предметного жюри:</w:t>
            </w:r>
          </w:p>
          <w:p>
            <w:pPr>
              <w:pStyle w:val="Normal"/>
              <w:widowControl w:val="false"/>
              <w:spacing w:lineRule="atLeast" w:line="283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ортникова Марина Борисовна, учитель математики МБОУ «Средняя общеобразовательная школа №15».</w:t>
            </w:r>
          </w:p>
          <w:p>
            <w:pPr>
              <w:pStyle w:val="Normal"/>
              <w:widowControl w:val="false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>Секретарь предметного жюри:</w:t>
            </w:r>
          </w:p>
          <w:p>
            <w:pPr>
              <w:pStyle w:val="Normal"/>
              <w:widowControl w:val="false"/>
              <w:spacing w:lineRule="atLeast" w:line="283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ванова Татьяна Валентиновна, учитель математики высшей квалификационной категории МБОУ «Средняя общеобразовательная школа №9».</w:t>
            </w:r>
          </w:p>
          <w:p>
            <w:pPr>
              <w:pStyle w:val="Normal"/>
              <w:widowControl w:val="false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>Члены предметного жюри:</w:t>
            </w:r>
          </w:p>
          <w:p>
            <w:pPr>
              <w:pStyle w:val="Normal"/>
              <w:widowControl w:val="false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уцких Ирина Юргио, учитель математики МБОУ «Средняя общеобразовательная школа №2», сзд;</w:t>
            </w:r>
          </w:p>
          <w:p>
            <w:pPr>
              <w:pStyle w:val="Normal"/>
              <w:widowControl w:val="false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уханина Ольга Серафимовна, учитель математики МБОУ «Средняя общеобразовательная школа №7», сзд;</w:t>
            </w:r>
          </w:p>
          <w:p>
            <w:pPr>
              <w:pStyle w:val="Normal"/>
              <w:widowControl w:val="false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злова Лариса Викторовна, учитель математики высшей квалификационной категории МБОУ «Средняя общеобразовательная школа №19»;</w:t>
            </w:r>
          </w:p>
          <w:p>
            <w:pPr>
              <w:pStyle w:val="Normal"/>
              <w:widowControl w:val="false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узнецова Оксана Евгеньевна, учитель математики высшей квалификационной категории ТОГАОУ «Мичуринский лицей» (по согласованию);</w:t>
            </w:r>
          </w:p>
          <w:p>
            <w:pPr>
              <w:pStyle w:val="Style26"/>
              <w:widowControl w:val="false"/>
              <w:spacing w:lineRule="atLeast" w:line="283" w:before="28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акарова Елена Владимировна, учитель математики МБОУ «Средняя общеобразовательная школа №18 имени Э.Д.Потапова», сзд;</w:t>
            </w:r>
          </w:p>
          <w:p>
            <w:pPr>
              <w:pStyle w:val="Style26"/>
              <w:widowControl w:val="false"/>
              <w:spacing w:lineRule="atLeast" w:line="283" w:before="28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ритова Лариса Александровна, учитель математики первой квалификационной категории МБОУ «Средняя общеобразовательная школа №15»;</w:t>
            </w:r>
          </w:p>
          <w:p>
            <w:pPr>
              <w:pStyle w:val="Normal"/>
              <w:widowControl w:val="false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лахута Наталья Николаевна, учитель математики высшей квалификационной категории МБОУ «Средняя общеобразовательная школа №18 имени Э.Д.Потапова»;</w:t>
            </w:r>
          </w:p>
          <w:p>
            <w:pPr>
              <w:pStyle w:val="Normal"/>
              <w:widowControl w:val="false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укалова Надежда Васильевна, учитель математики первой квалификационной категории МБОУ «Средняя общеобразовательная школа №15»;</w:t>
            </w:r>
          </w:p>
          <w:p>
            <w:pPr>
              <w:pStyle w:val="Normal"/>
              <w:widowControl w:val="false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лыбышева Светлана Алексеевна, учитель математики высшей квалификационной категории ТОГАОУ «Мичуринский лицей» (по согласованию);</w:t>
            </w:r>
          </w:p>
          <w:p>
            <w:pPr>
              <w:pStyle w:val="Normal"/>
              <w:widowControl w:val="false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урсова Татьяна Васильевна, учитель математики высшей квалификационной категории МБОУ «Средняя общеобразовательная школа №1»;</w:t>
            </w:r>
          </w:p>
          <w:p>
            <w:pPr>
              <w:pStyle w:val="Normal"/>
              <w:widowControl w:val="false"/>
              <w:spacing w:lineRule="atLeast" w:line="283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чканова Любовь Алексеевна, учитель математики первой квалификационной категории МБОУ «Средняя общеобразовательная школа №15».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8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Экология</w:t>
            </w:r>
          </w:p>
          <w:p>
            <w:pPr>
              <w:pStyle w:val="TextBody"/>
              <w:snapToGrid w:val="false"/>
              <w:spacing w:lineRule="atLeast" w:line="28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06.12.2024</w:t>
            </w:r>
          </w:p>
          <w:p>
            <w:pPr>
              <w:pStyle w:val="TextBody"/>
              <w:snapToGrid w:val="false"/>
              <w:spacing w:lineRule="atLeast" w:line="28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МБОУ СОШ № 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г. Мичурин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00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ул. Энгельса, д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00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00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00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00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12 ч. 00 мин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3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>Председатель предметного жюри:</w:t>
            </w:r>
          </w:p>
          <w:p>
            <w:pPr>
              <w:pStyle w:val="Normal"/>
              <w:widowControl w:val="false"/>
              <w:spacing w:lineRule="atLeast" w:line="283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Журавлева Лилия Анатольевна, учитель первой квалификационной категории МБОУ «Средняя  общеобразовательная школа    № 17 «Юнармеец».</w:t>
            </w:r>
          </w:p>
          <w:p>
            <w:pPr>
              <w:pStyle w:val="Normal"/>
              <w:widowControl w:val="false"/>
              <w:spacing w:lineRule="atLeast" w:line="283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283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>Секретарь предметного жюри:</w:t>
            </w:r>
          </w:p>
          <w:p>
            <w:pPr>
              <w:pStyle w:val="Normal"/>
              <w:widowControl w:val="false"/>
              <w:spacing w:lineRule="atLeast" w:line="283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лужникова Светлана Анатольевна, учитель высшей квалификационной категории МБОУ «Средняя общеобразовательная школа №2».</w:t>
            </w:r>
          </w:p>
          <w:p>
            <w:pPr>
              <w:pStyle w:val="Normal"/>
              <w:widowControl w:val="false"/>
              <w:spacing w:lineRule="atLeast" w:line="283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widowControl w:val="false"/>
              <w:spacing w:lineRule="atLeast" w:line="283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>Члены предметного жюри:</w:t>
            </w:r>
          </w:p>
          <w:p>
            <w:pPr>
              <w:pStyle w:val="Normal"/>
              <w:widowControl w:val="false"/>
              <w:spacing w:lineRule="atLeast" w:line="283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панащик Тамара Борисовна, учитель биологии высшей квалификационной категории ТОГАОУ «Мичуринский лицей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(по согласованию);</w:t>
            </w:r>
          </w:p>
          <w:p>
            <w:pPr>
              <w:pStyle w:val="Normal"/>
              <w:widowControl w:val="false"/>
              <w:spacing w:lineRule="atLeast" w:line="283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28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гнатова Вера Юрьевна, учитель биологии высшей квалификационной категории МБОУ «Средняя общеобразовательная школа №1»;</w:t>
            </w:r>
          </w:p>
          <w:p>
            <w:pPr>
              <w:pStyle w:val="Normal"/>
              <w:widowControl w:val="false"/>
              <w:shd w:fill="FFFFFF" w:val="clear"/>
              <w:spacing w:lineRule="atLeast" w:line="28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28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валева Галина Евгеньевна, учитель биологии МБОУ «Средняя общеобразовательная школа №7», сзд;</w:t>
            </w:r>
          </w:p>
          <w:p>
            <w:pPr>
              <w:pStyle w:val="Normal"/>
              <w:widowControl w:val="false"/>
              <w:shd w:fill="FFFFFF" w:val="clear"/>
              <w:spacing w:lineRule="atLeast" w:line="28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Краснослободцева Людмила Дмитриевна,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 xml:space="preserve">учитель МБОУ «Средняя общеобразовательная школа </w:t>
            </w:r>
            <w:r>
              <w:rPr>
                <w:rFonts w:eastAsia="Segoe UI Symbol"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18 имени Э.Д.Потапова», сзд;</w:t>
            </w:r>
          </w:p>
          <w:p>
            <w:pPr>
              <w:pStyle w:val="Normal"/>
              <w:widowControl w:val="false"/>
              <w:spacing w:lineRule="atLeast" w:line="283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Лакутина Тамара Владимировна, учитель биологии высшей квалификационной категории МБОУ «Средняя общеобразовательная школа  № 7»;</w:t>
            </w:r>
          </w:p>
          <w:p>
            <w:pPr>
              <w:pStyle w:val="Normal"/>
              <w:widowControl w:val="false"/>
              <w:spacing w:lineRule="atLeast" w:line="283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hd w:fill="FFFFFF" w:val="clear"/>
              <w:spacing w:lineRule="atLeast" w:line="28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Маркеева Анна Геннадьевна, учитель биологии первой квалификационной категор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АОУ «Средняя общеобразовательная школа №5 «НТЦ имени И.В. Мичурина»;</w:t>
            </w:r>
          </w:p>
          <w:p>
            <w:pPr>
              <w:pStyle w:val="Normal"/>
              <w:widowControl w:val="false"/>
              <w:shd w:fill="FFFFFF" w:val="clear"/>
              <w:spacing w:lineRule="atLeast" w:line="283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pacing w:lineRule="atLeast" w:line="283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ркина Лариса Николаевна, учитель биологии первой квалификационной категории МБОУ «Средняя общеобразовательная школа №19».</w:t>
            </w:r>
          </w:p>
          <w:p>
            <w:pPr>
              <w:pStyle w:val="Normal"/>
              <w:widowControl w:val="false"/>
              <w:spacing w:lineRule="atLeast" w:line="283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8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Информатика</w:t>
            </w:r>
          </w:p>
          <w:p>
            <w:pPr>
              <w:pStyle w:val="TextBody"/>
              <w:snapToGrid w:val="false"/>
              <w:spacing w:lineRule="atLeast" w:line="28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09.12.2024</w:t>
            </w:r>
          </w:p>
          <w:p>
            <w:pPr>
              <w:pStyle w:val="TextBody"/>
              <w:snapToGrid w:val="false"/>
              <w:spacing w:lineRule="atLeast" w:line="28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ТОГАО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«Мичуринский лицей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г. Мичуринск, ул. Новая, д.13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13 ч. 30 мин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83"/>
              <w:jc w:val="both"/>
              <w:rPr>
                <w:rFonts w:ascii="Times New Roman" w:hAnsi="Times New Roman" w:eastAsia="Times New Roman" w:cs="Times New Roman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u w:val="single"/>
                <w:shd w:fill="FFFFFF" w:val="clear"/>
                <w:lang w:eastAsia="ru-RU"/>
              </w:rPr>
              <w:t>Председатель предметного жюри:</w:t>
            </w:r>
          </w:p>
          <w:p>
            <w:pPr>
              <w:pStyle w:val="Standard"/>
              <w:spacing w:lineRule="atLeast" w:line="283"/>
              <w:jc w:val="both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  <w:t>Чермошенцева Галина Викторовна, учитель информатики высшей квалификационной категории МБОУ «Средняя общеобразовательная школа №15».</w:t>
            </w:r>
          </w:p>
          <w:p>
            <w:pPr>
              <w:pStyle w:val="Style26"/>
              <w:widowControl w:val="false"/>
              <w:spacing w:lineRule="atLeast" w:line="283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andard"/>
              <w:spacing w:lineRule="atLeast" w:line="283"/>
              <w:jc w:val="both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u w:val="single"/>
                <w:shd w:fill="FFFFFF" w:val="clear"/>
                <w:lang w:eastAsia="ru-RU"/>
              </w:rPr>
              <w:t>Секретарь предметного жюри:</w:t>
            </w:r>
          </w:p>
          <w:p>
            <w:pPr>
              <w:pStyle w:val="Style26"/>
              <w:widowControl w:val="false"/>
              <w:spacing w:lineRule="atLeast" w:line="283" w:before="0" w:after="0"/>
              <w:jc w:val="both"/>
              <w:rPr>
                <w:rFonts w:ascii="Times New Roman" w:hAnsi="Times New Roman" w:eastAsia="Times New Roman" w:cs="Times New Roman"/>
                <w:shd w:fill="FFFF00" w:val="clear"/>
                <w:lang w:eastAsia="ru-RU"/>
              </w:rPr>
            </w:pPr>
            <w:r>
              <w:rPr>
                <w:shd w:fill="FFFFFF" w:val="clear"/>
              </w:rPr>
              <w:t xml:space="preserve">Десятник Алексей Андреевич, учитель информатики первой квалификационной категории </w:t>
            </w:r>
            <w:r>
              <w:rPr>
                <w:color w:val="1A1A1A"/>
                <w:shd w:fill="FFFFFF" w:val="clear"/>
              </w:rPr>
              <w:t>ТОГАОУ «Мичуринский лицей» (по согласованию)</w:t>
            </w:r>
            <w:r>
              <w:rPr>
                <w:shd w:fill="FFFFFF" w:val="clear"/>
              </w:rPr>
              <w:t>.</w:t>
            </w:r>
          </w:p>
          <w:p>
            <w:pPr>
              <w:pStyle w:val="Standard"/>
              <w:spacing w:lineRule="atLeast" w:line="283"/>
              <w:jc w:val="both"/>
              <w:rPr>
                <w:rFonts w:ascii="Times New Roman" w:hAnsi="Times New Roman" w:eastAsia="Times New Roman" w:cs="Times New Roman"/>
                <w:shd w:fill="FFFF00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d w:fill="FFFF00" w:val="clear"/>
                <w:lang w:eastAsia="ru-RU"/>
              </w:rPr>
            </w:r>
          </w:p>
          <w:p>
            <w:pPr>
              <w:pStyle w:val="Standard"/>
              <w:autoSpaceDE w:val="false"/>
              <w:spacing w:lineRule="atLeast" w:line="283"/>
              <w:jc w:val="both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u w:val="single"/>
                <w:shd w:fill="FFFFFF" w:val="clear"/>
                <w:lang w:eastAsia="ru-RU"/>
              </w:rPr>
              <w:t>Члены предметного жюри:</w:t>
            </w:r>
          </w:p>
          <w:p>
            <w:pPr>
              <w:pStyle w:val="Style26"/>
              <w:widowControl w:val="false"/>
              <w:spacing w:lineRule="atLeast" w:line="283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Бурыкина Ольга Алексеевна, учитель физики и информатики высшей квалификационной категории МБОУ «Средняя общеобразовательная школа №15»;</w:t>
            </w:r>
          </w:p>
          <w:p>
            <w:pPr>
              <w:pStyle w:val="Style26"/>
              <w:widowControl w:val="false"/>
              <w:spacing w:lineRule="atLeast" w:line="283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26"/>
              <w:widowControl w:val="false"/>
              <w:spacing w:lineRule="atLeast" w:line="283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Кострова Елена Викторовна, учитель информатики высшей квалификационной категории МБОУ «Средняя общеобразовательная школа №7»;</w:t>
            </w:r>
          </w:p>
          <w:p>
            <w:pPr>
              <w:pStyle w:val="Style26"/>
              <w:widowControl w:val="false"/>
              <w:spacing w:lineRule="atLeast" w:line="283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26"/>
              <w:widowControl w:val="false"/>
              <w:spacing w:lineRule="atLeast" w:line="283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Лунина Ирина Васильевна, учитель информатики первой  квалификационной категории МБОУ «Средняя общеобразовательная школа №1»;</w:t>
            </w:r>
          </w:p>
          <w:p>
            <w:pPr>
              <w:pStyle w:val="Style26"/>
              <w:widowControl w:val="false"/>
              <w:spacing w:lineRule="atLeast" w:line="283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26"/>
              <w:widowControl w:val="false"/>
              <w:spacing w:lineRule="atLeast" w:line="283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ышкина Алла Викторовна, учитель информатики высшей квалификационной категории МБОУ «Средняя общеобразовательная школа №1»;</w:t>
            </w:r>
          </w:p>
          <w:p>
            <w:pPr>
              <w:pStyle w:val="Style26"/>
              <w:widowControl w:val="false"/>
              <w:spacing w:lineRule="atLeast" w:line="283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tLeast" w:line="283" w:before="0" w:after="0"/>
              <w:jc w:val="both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ркин Юрий Алексеевич, учитель информатики и физики высшей квалификационной категории МБОУ «Средняя общеобразовательная школа №19».</w:t>
            </w:r>
          </w:p>
          <w:p>
            <w:pPr>
              <w:pStyle w:val="Normal"/>
              <w:spacing w:lineRule="atLeast" w:line="283" w:before="0" w:after="0"/>
              <w:jc w:val="both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8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  <w:lang w:val="ru-RU"/>
              </w:rPr>
              <w:t>Труд (технология)</w:t>
            </w:r>
          </w:p>
          <w:p>
            <w:pPr>
              <w:pStyle w:val="TextBody"/>
              <w:snapToGrid w:val="false"/>
              <w:spacing w:lineRule="atLeast" w:line="283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10-11.12.2024</w:t>
            </w:r>
          </w:p>
          <w:p>
            <w:pPr>
              <w:pStyle w:val="TextBody"/>
              <w:snapToGrid w:val="false"/>
              <w:spacing w:lineRule="atLeast" w:line="283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TextBody"/>
              <w:snapToGrid w:val="false"/>
              <w:spacing w:lineRule="atLeast" w:line="283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МАОУ «СОШ № 5 «НТЦ им. И.В.Мичури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г. Мичуринск, ул. Липецкое шоссе, д.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10.12.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в 11 ч. 30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11.12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в 09 ч. 45 мин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pacing w:lineRule="atLeast" w:line="283" w:before="0" w:after="0"/>
              <w:jc w:val="both"/>
              <w:rPr>
                <w:rFonts w:eastAsia="Times New Roman" w:cs="Times New Roman"/>
                <w:shd w:fill="FFFFFF" w:val="clear"/>
                <w:lang w:eastAsia="ru-RU"/>
              </w:rPr>
            </w:pPr>
            <w:r>
              <w:rPr>
                <w:i/>
                <w:iCs/>
                <w:u w:val="single"/>
                <w:shd w:fill="FFFFFF" w:val="clear"/>
                <w:lang w:eastAsia="ru-RU"/>
              </w:rPr>
              <w:t>Председатель предметного жюри:</w:t>
            </w:r>
          </w:p>
          <w:p>
            <w:pPr>
              <w:pStyle w:val="Style26"/>
              <w:widowControl w:val="false"/>
              <w:spacing w:lineRule="atLeast" w:line="283" w:before="0" w:after="0"/>
              <w:jc w:val="both"/>
              <w:rPr>
                <w:rFonts w:ascii="Times New Roman" w:hAnsi="Times New Roman" w:eastAsia="Times New Roman" w:cs="Times New Roman"/>
                <w:shd w:fill="FFFFFF" w:val="clear"/>
                <w:lang w:eastAsia="ru-RU"/>
              </w:rPr>
            </w:pPr>
            <w:r>
              <w:rPr>
                <w:rFonts w:eastAsia="Times New Roman" w:cs="Times New Roman"/>
                <w:shd w:fill="FFFFFF" w:val="clear"/>
                <w:lang w:eastAsia="ru-RU"/>
              </w:rPr>
              <w:t>Бондаренко Олеся Валерьевна, учитель труда (технологии) высшей квалификационной категории МБОУ «Школа для обучающихся с ограниченными возможностями здоровья».</w:t>
            </w:r>
          </w:p>
          <w:p>
            <w:pPr>
              <w:pStyle w:val="Standard"/>
              <w:spacing w:lineRule="atLeast" w:line="283"/>
              <w:jc w:val="both"/>
              <w:rPr>
                <w:rFonts w:ascii="Times New Roman" w:hAnsi="Times New Roman" w:eastAsia="Times New Roman" w:cs="Times New Roman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</w:r>
          </w:p>
          <w:p>
            <w:pPr>
              <w:pStyle w:val="Standard"/>
              <w:spacing w:lineRule="atLeast" w:line="283"/>
              <w:jc w:val="both"/>
              <w:rPr>
                <w:rFonts w:ascii="Times New Roman" w:hAnsi="Times New Roman" w:eastAsia="Times New Roman" w:cs="Times New Roman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u w:val="single"/>
                <w:shd w:fill="FFFFFF" w:val="clear"/>
                <w:lang w:eastAsia="ru-RU"/>
              </w:rPr>
              <w:t>Секретарь предметного жюри:</w:t>
            </w:r>
          </w:p>
          <w:p>
            <w:pPr>
              <w:pStyle w:val="Standard"/>
              <w:spacing w:lineRule="atLeast" w:line="283"/>
              <w:jc w:val="both"/>
              <w:rPr>
                <w:shd w:fill="FFFF00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  <w:t>Шиленкова Ирина Александровна, учитель технологии  МБОУ «Средняя общеобразовательная школа №18 им. Э.Д. Потапова», сзд.</w:t>
            </w:r>
          </w:p>
          <w:p>
            <w:pPr>
              <w:pStyle w:val="Style26"/>
              <w:widowControl w:val="false"/>
              <w:spacing w:lineRule="atLeast" w:line="283" w:before="0" w:after="0"/>
              <w:jc w:val="both"/>
              <w:rPr>
                <w:shd w:fill="FFFF00" w:val="clear"/>
                <w:lang w:eastAsia="ru-RU"/>
              </w:rPr>
            </w:pPr>
            <w:r>
              <w:rPr>
                <w:shd w:fill="FFFF00" w:val="clear"/>
                <w:lang w:eastAsia="ru-RU"/>
              </w:rPr>
            </w:r>
          </w:p>
          <w:p>
            <w:pPr>
              <w:pStyle w:val="Standard"/>
              <w:autoSpaceDE w:val="false"/>
              <w:spacing w:lineRule="atLeast" w:line="28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u w:val="single"/>
                <w:shd w:fill="FFFFFF" w:val="clear"/>
                <w:lang w:eastAsia="ru-RU"/>
              </w:rPr>
              <w:t>Члены предметного жюри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shd w:fill="FFFFFF" w:val="clear"/>
                <w:lang w:eastAsia="en-US"/>
              </w:rPr>
              <w:t>Барсуков Олег Валентинович,  учитель труда (технологии),  первой квалификационной категории  МБОУ «Школа для обучающихся с ограниченными возможностями здоровья»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shd w:fill="FFFFFF" w:val="clear"/>
                <w:lang w:eastAsia="en-US"/>
              </w:rPr>
              <w:t xml:space="preserve">Барсуков Олег Игоревич, инженер-программист МБОУ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shd w:fill="FFFFFF" w:val="clear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shd w:fill="FFFFFF" w:val="clear"/>
                <w:lang w:eastAsia="en-US"/>
              </w:rPr>
              <w:t>Средняя общеобразовательная школа №1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shd w:fill="FFFFFF" w:val="clear"/>
                <w:lang w:eastAsia="en-US"/>
              </w:rPr>
              <w:t>», сзд;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shd w:fill="FFFFFF" w:val="clear"/>
              </w:rPr>
              <w:t xml:space="preserve">Булыгина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shd w:fill="FFFFFF" w:val="clear"/>
              </w:rPr>
              <w:t>Инна Николаевн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shd w:fill="FFFFFF" w:val="clear"/>
              </w:rPr>
              <w:t xml:space="preserve">, учитель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shd w:fill="FFFFFF" w:val="clear"/>
                <w:lang w:eastAsia="en-US"/>
              </w:rPr>
              <w:t>труда (технологии)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shd w:fill="FFFFFF" w:val="clear"/>
              </w:rPr>
              <w:t xml:space="preserve">, МАОУ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shd w:fill="FFFFFF" w:val="clear"/>
              </w:rPr>
              <w:t>«СОШ №5«НТЦ им. И.В. Мичурина»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shd w:fill="FFFFFF" w:val="clear"/>
                <w:lang w:eastAsia="en-US"/>
              </w:rPr>
              <w:t>б/к;</w:t>
            </w:r>
          </w:p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shd w:fill="FFFFFF" w:val="clear"/>
              </w:rPr>
              <w:t xml:space="preserve">Загородняя Елена Николаевна, учитель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shd w:fill="FFFFFF" w:val="clear"/>
                <w:lang w:eastAsia="en-US"/>
              </w:rPr>
              <w:t>труда (технологии)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shd w:fill="FFFFFF" w:val="clear"/>
              </w:rPr>
              <w:t>, МБОУ «Средняя общеобразовательная школа №1», сзд;</w:t>
            </w:r>
          </w:p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shd w:fill="FFFFFF" w:val="clear"/>
                <w:lang w:eastAsia="en-US"/>
              </w:rPr>
            </w:r>
          </w:p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shd w:fill="FFFFFF" w:val="clear"/>
                <w:lang w:eastAsia="en-US"/>
              </w:rPr>
              <w:t>Козлова Ирина Викторовна, учитель труда (технологии), МБОУ «Средняя общеобразовательная школа №7», сзд;</w:t>
            </w:r>
          </w:p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shd w:fill="FFFFFF" w:val="clear"/>
              </w:rPr>
              <w:t xml:space="preserve">Малеев Александр Игоревич, учитель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shd w:fill="FFFFFF" w:val="clear"/>
                <w:lang w:eastAsia="en-US"/>
              </w:rPr>
              <w:t>труда (технологии)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shd w:fill="FFFFFF" w:val="clear"/>
              </w:rPr>
              <w:t>, МБОУ «Средняя общеобразовательная школа №1»,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shd w:fill="FFFFFF" w:val="clear"/>
              </w:rPr>
              <w:t xml:space="preserve"> сзд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shd w:fill="FFFFFF" w:val="clear"/>
              </w:rPr>
              <w:t>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shd w:fill="FFFFFF" w:val="clear"/>
                <w:lang w:eastAsia="en-US"/>
              </w:rPr>
              <w:t>Ситников Виталий Михайлович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shd w:fill="FFFFFF" w:val="clear"/>
                <w:lang w:eastAsia="en-US"/>
              </w:rPr>
              <w:t xml:space="preserve">, учитель труда (технологии) высшей квалификационной категории 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sz w:val="24"/>
                <w:szCs w:val="24"/>
                <w:shd w:fill="FFFFFF" w:val="clear"/>
              </w:rPr>
              <w:t xml:space="preserve"> МБОУ «Средняя общеобразовательная школа №18 имени Э.Д. Потапова»;</w:t>
            </w:r>
          </w:p>
          <w:p>
            <w:pPr>
              <w:pStyle w:val="NormalWeb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="0" w:after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shd w:fill="FFFFFF" w:val="clear"/>
              </w:rPr>
              <w:t xml:space="preserve">Тюняева Ирина Борисовна, учитель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shd w:fill="FFFFFF" w:val="clear"/>
                <w:lang w:eastAsia="en-US"/>
              </w:rPr>
              <w:t>труда (технологии)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shd w:fill="FFFFFF" w:val="clear"/>
              </w:rPr>
              <w:t xml:space="preserve">, МБОУ «Средняя общеобразовательная школа №19», сзд; 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shd w:fill="FFFFFF" w:val="clear"/>
                <w:lang w:eastAsia="en-US"/>
              </w:rPr>
              <w:t>Хатунцев Максим Дмитриевич, инженер-программист МАОУ «СОШ №5«НТЦ им. И.В. Мичурина», сзд.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8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 xml:space="preserve">Основы безопасности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  <w:lang w:val="ru-RU"/>
              </w:rPr>
              <w:t>и защиты Родины</w:t>
            </w:r>
          </w:p>
          <w:p>
            <w:pPr>
              <w:pStyle w:val="TextBody"/>
              <w:snapToGrid w:val="false"/>
              <w:spacing w:lineRule="atLeast" w:line="28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12-13.12.2024</w:t>
            </w:r>
          </w:p>
          <w:p>
            <w:pPr>
              <w:pStyle w:val="TextBody"/>
              <w:snapToGrid w:val="false"/>
              <w:spacing w:lineRule="atLeast" w:line="28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МАОУ «СОШ № 5 «НТЦ им. И.В.Мичури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г. Мичуринск, ул. Липецкое шоссе, д.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12.12.202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11 ч. 30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13.12.202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9 ч. 30 мин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>Председатель предметного жюри:</w:t>
            </w:r>
          </w:p>
          <w:p>
            <w:pPr>
              <w:pStyle w:val="Normal"/>
              <w:widowControl w:val="false"/>
              <w:spacing w:lineRule="atLeast" w:line="283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резнев Роман Владимирович, преподаватель-организатор ОБЗР первой квалификационной категории МБОУ «Средняя общеобразовательная школа № 9».</w:t>
            </w:r>
          </w:p>
          <w:p>
            <w:pPr>
              <w:pStyle w:val="Normal"/>
              <w:widowControl w:val="false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>Секретарь предметного жюри:</w:t>
            </w:r>
          </w:p>
          <w:p>
            <w:pPr>
              <w:pStyle w:val="Normal"/>
              <w:widowControl w:val="false"/>
              <w:spacing w:lineRule="atLeast" w:line="283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аснев Станислав Николаевич, преподаватель-организатор ОБЗР МАОУ «Средняя общеобразовательная школа №5 «НТЦ им. И.В.Мичурина», сзд.</w:t>
            </w:r>
          </w:p>
          <w:p>
            <w:pPr>
              <w:pStyle w:val="Normal"/>
              <w:widowControl w:val="false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>Члены предметного жюри: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бдашев Теймур Хафисович, преподаватель-организатор ОБЗР МБОУ «Средняя общеобразовательная школа №17 «Юнармец»;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очков Михаил Петрович, педагог-организатор ОБЗР МБОУ «Средняя общеобразовательная школа №15», сзд;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Глинский Владимир Васильевич,  преподаватель-организатор высшей квалификационной категории ОБЗР 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  <w:shd w:fill="FFFFFF" w:val="clear"/>
              </w:rPr>
              <w:t>ТОГАОУ «Мичуринский лицей» (по согласованию);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олотарева Оксана Владимировна, учитель ОБЗР МБОУ «Средняя общеобразовательная школа №1», сзд;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ванова Галина Николаевна, учитель ОБЗР МБОУ «Средняя общеобразовательная школа №18 имени Э.Д.Потапова», сзд;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атаева Анна Александровна, учитель ОБЗР МБОУ «Средняя общеобразовательная школа №15», сзд;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Логунов Алексей Владимирович, зав. отделом туристическо-краеведческой направленности МБОУ ДО «Центр краеведения и туризма» (по согласованию);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осолова Екатерина Анатольевна, преподаватель-организатор ОБЗР  МБОУ «Гимназия», сзд;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орозов Юрий Александрович, преподаватель-организатор по ОБЗР</w:t>
            </w:r>
            <w:r>
              <w:rPr>
                <w:rFonts w:cs="Times New Roman" w:ascii="Times New Roman" w:hAnsi="Times New Roman"/>
                <w:sz w:val="20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БОУ «Средняя общеобразовательная школа №7», сзд;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леснов Антон Геннадьевич, учитель ОБЗР МБОУ «Средняя общеобразовательная школа №15», сзд;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магин Сергей Анатольевич, преподаватель-организатор ОБЗР МБОУ «Средняя общеобразовательная школа №1», б/к;</w:t>
            </w:r>
          </w:p>
          <w:p>
            <w:pPr>
              <w:pStyle w:val="Normal"/>
              <w:spacing w:lineRule="atLeast" w:line="283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ирсов Антон Викторович, инструктор-методист МБОУ ДО «Центр краеведения и туризма» (по согласованию);</w:t>
            </w:r>
          </w:p>
          <w:p>
            <w:pPr>
              <w:pStyle w:val="Normal"/>
              <w:spacing w:lineRule="atLeast" w:line="283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увилкина Наталья Сергеевна, преподаватель-организатор ОБЗР МБОУ«Средняя общеобразовательная школа №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» б/к;</w:t>
            </w:r>
          </w:p>
          <w:p>
            <w:pPr>
              <w:pStyle w:val="Normal"/>
              <w:spacing w:lineRule="atLeast" w:line="283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Шалофанов Эдуард Владимирович, педагог-организатор МБОУ «Средняя общеобразовательная школа №7», сзд.</w:t>
            </w:r>
          </w:p>
          <w:p>
            <w:pPr>
              <w:pStyle w:val="Normal"/>
              <w:spacing w:lineRule="atLeast" w:line="283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kern w:val="2"/>
          <w:sz w:val="12"/>
          <w:szCs w:val="12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kern w:val="2"/>
          <w:sz w:val="12"/>
          <w:szCs w:val="12"/>
        </w:rPr>
      </w:pPr>
      <w:r>
        <w:rPr>
          <w:rFonts w:cs="Times New Roman" w:ascii="Times New Roman" w:hAnsi="Times New Roman"/>
          <w:bCs/>
          <w:color w:val="000000"/>
          <w:kern w:val="2"/>
          <w:sz w:val="12"/>
          <w:szCs w:val="12"/>
        </w:rPr>
      </w:r>
    </w:p>
    <w:p>
      <w:pPr>
        <w:pStyle w:val="Normal"/>
        <w:spacing w:lineRule="auto" w:line="240" w:before="0" w:after="0"/>
        <w:ind w:left="6372" w:right="0" w:hanging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Утверждены </w:t>
      </w:r>
    </w:p>
    <w:p>
      <w:pPr>
        <w:pStyle w:val="Normal"/>
        <w:spacing w:lineRule="auto" w:line="240" w:before="0" w:after="0"/>
        <w:ind w:left="6372" w:right="0" w:hanging="0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приказом управления</w:t>
      </w:r>
    </w:p>
    <w:p>
      <w:pPr>
        <w:pStyle w:val="Normal"/>
        <w:spacing w:lineRule="auto" w:line="240" w:before="0" w:after="0"/>
        <w:ind w:left="6372" w:right="0" w:hanging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народ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</w:rPr>
        <w:t xml:space="preserve">   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</w:rPr>
        <w:t>от 17.10.2024 № 5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kern w:val="2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kern w:val="2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роки проверки работ и подведения итог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муниципального этапа всероссийской олимпиады школь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2"/>
          <w:szCs w:val="12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2024/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2"/>
          <w:szCs w:val="12"/>
          <w:lang w:eastAsia="ar-SA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ar-SA"/>
        </w:rPr>
      </w:r>
    </w:p>
    <w:tbl>
      <w:tblPr>
        <w:tblW w:w="10600" w:type="dxa"/>
        <w:jc w:val="left"/>
        <w:tblInd w:w="-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413"/>
        <w:gridCol w:w="1928"/>
        <w:gridCol w:w="1472"/>
        <w:gridCol w:w="1250"/>
        <w:gridCol w:w="1137"/>
        <w:gridCol w:w="1300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 xml:space="preserve">Сроки проверки олимпиадных работ </w:t>
            </w:r>
          </w:p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ar-SA"/>
              </w:rPr>
              <w:t>в рабочих днях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ru-RU" w:eastAsia="ar-SA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Дата предоставления протоколов Организатор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Дата размещения протокола с предварительными результатами Олимпиады на сайте УН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Дата проведения апелля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Дата размещения протокола с итоговыми результатами Олимпиады на сайте УНО</w:t>
            </w:r>
          </w:p>
        </w:tc>
      </w:tr>
      <w:tr>
        <w:trPr>
          <w:trHeight w:val="34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Астроном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2.11.202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2.11.2024 (1 день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3.11.20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4.11.20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9.11.20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20.11.2024</w:t>
            </w:r>
          </w:p>
        </w:tc>
      </w:tr>
      <w:tr>
        <w:trPr>
          <w:trHeight w:val="34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Литерату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3.11.202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13.11.2024 - 14.11.2024 (2 дня)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5.11.20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8.11.20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21.11.20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22.11.2024</w:t>
            </w:r>
          </w:p>
        </w:tc>
      </w:tr>
      <w:tr>
        <w:trPr>
          <w:trHeight w:val="34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Искусство (мировая художественная культура)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4.11.2024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4.11.2024 (1 день)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5.11.202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8.11.2024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21.11.202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22.11.2024</w:t>
            </w:r>
          </w:p>
        </w:tc>
      </w:tr>
      <w:tr>
        <w:trPr>
          <w:trHeight w:val="34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Физика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5.11.2024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5.11.2024 - 18.11.2024 (2 дня)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9.11.202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20.11.2023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25.11.202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26.11.2024</w:t>
            </w:r>
          </w:p>
        </w:tc>
      </w:tr>
      <w:tr>
        <w:trPr>
          <w:trHeight w:val="340" w:hRule="atLeast"/>
        </w:trPr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нглийский язык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8.11.2024</w:t>
            </w:r>
          </w:p>
        </w:tc>
        <w:tc>
          <w:tcPr>
            <w:tcW w:w="19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8.11.2024 - 19.11.2024 (2 дня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20.11.2024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21.11.20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26.11.2024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27.11.2024</w:t>
            </w:r>
          </w:p>
        </w:tc>
      </w:tr>
      <w:tr>
        <w:trPr>
          <w:trHeight w:val="340" w:hRule="atLeast"/>
        </w:trPr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9.11.2024</w:t>
            </w:r>
          </w:p>
        </w:tc>
        <w:tc>
          <w:tcPr>
            <w:tcW w:w="1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00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00" w:val="clear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00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00" w:val="clear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00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00" w:val="clear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00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00" w:val="clear"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20.11.2024</w:t>
            </w:r>
          </w:p>
        </w:tc>
      </w:tr>
      <w:tr>
        <w:trPr>
          <w:trHeight w:val="34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стория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0.11.2024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20.11.2024 - 21.11.2024 (2 дня)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22.11.202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25.11.2024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28.11.202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29.11.2024</w:t>
            </w:r>
          </w:p>
        </w:tc>
      </w:tr>
      <w:tr>
        <w:trPr>
          <w:trHeight w:val="34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бществознание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1.11.2024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21.11.2024 - 22.11.2024 (2 дня)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26-27.11.202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27.11.2024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29.11.202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02.12.2024</w:t>
            </w:r>
          </w:p>
        </w:tc>
      </w:tr>
      <w:tr>
        <w:trPr>
          <w:trHeight w:val="34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География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2.11.2024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22.11.2024 - 25.11.2024 (2 дня)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26.11.202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27.11.20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02.12.202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03.12.2024</w:t>
            </w:r>
          </w:p>
        </w:tc>
      </w:tr>
      <w:tr>
        <w:trPr>
          <w:trHeight w:val="34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Биология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5.11.2024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25.11.2024 - 26.11.2024 (2 дня) 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27.11.202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28.11.2024 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03.12.202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04.12.2024</w:t>
            </w:r>
          </w:p>
        </w:tc>
      </w:tr>
      <w:tr>
        <w:trPr>
          <w:trHeight w:val="34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Русский язык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6.11.2024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26.11.2024 - 27.11.2024 (2 дня)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28.11.202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29.11.2024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04.12.202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05.12.2024</w:t>
            </w:r>
          </w:p>
        </w:tc>
      </w:tr>
      <w:tr>
        <w:trPr>
          <w:trHeight w:val="34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Экономика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7.11.2024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27.11.2024 (1 день)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28.11.202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29.11.2024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00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04.12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00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00" w:val="clear"/>
                <w:lang w:eastAsia="ar-SA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05.12.2024</w:t>
            </w:r>
          </w:p>
        </w:tc>
      </w:tr>
      <w:tr>
        <w:trPr>
          <w:trHeight w:val="34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Химия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8.11.2024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28.11.2024 (1 день)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29.11.202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02.12.2024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05.12.202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06.12.2024</w:t>
            </w:r>
          </w:p>
        </w:tc>
      </w:tr>
      <w:tr>
        <w:trPr>
          <w:trHeight w:val="34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раво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9.11.2024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29.11.2024 (1 день)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02.12.202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03.12.2024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06.12.202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09.12.2024</w:t>
            </w:r>
          </w:p>
        </w:tc>
      </w:tr>
      <w:tr>
        <w:trPr>
          <w:trHeight w:val="34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Физическая культура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2.12.2024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02.12.2024 (1 день)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03.12.202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04.12.2024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0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.12.202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0.12.2024</w:t>
            </w:r>
          </w:p>
        </w:tc>
      </w:tr>
      <w:tr>
        <w:trPr>
          <w:trHeight w:val="340" w:hRule="atLeast"/>
        </w:trPr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емецкий язык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3.12.2024</w:t>
            </w:r>
          </w:p>
        </w:tc>
        <w:tc>
          <w:tcPr>
            <w:tcW w:w="19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03.12.2024 - 04.12.2024 (2 дня)</w:t>
            </w:r>
          </w:p>
        </w:tc>
        <w:tc>
          <w:tcPr>
            <w:tcW w:w="1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05.12.2024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06.12.2024</w:t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1.12.2024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2.12.2024</w:t>
            </w:r>
          </w:p>
        </w:tc>
      </w:tr>
      <w:tr>
        <w:trPr>
          <w:trHeight w:val="340" w:hRule="atLeast"/>
        </w:trPr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4.12.2024</w:t>
            </w:r>
          </w:p>
        </w:tc>
        <w:tc>
          <w:tcPr>
            <w:tcW w:w="1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00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00" w:val="clear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00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00" w:val="clear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00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00" w:val="clear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00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00" w:val="clear"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02.12.2024</w:t>
            </w:r>
          </w:p>
        </w:tc>
      </w:tr>
      <w:tr>
        <w:trPr>
          <w:trHeight w:val="34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Математика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5.12.2024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05.12.2024 - 06.12.2024(2 дня)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09.12.202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0.12.2024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3.12.202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6.12.2024</w:t>
            </w:r>
          </w:p>
        </w:tc>
      </w:tr>
      <w:tr>
        <w:trPr>
          <w:trHeight w:val="34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Эколог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6.12.202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06.12.2024 (1 день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09.12.20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0.12.20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3.12.20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6.12.2024</w:t>
            </w:r>
          </w:p>
        </w:tc>
      </w:tr>
      <w:tr>
        <w:trPr>
          <w:trHeight w:val="34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Информати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9.12.202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09.12.2024 (1 день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0.12.20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1.12.20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6.12.20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7.12.2024</w:t>
            </w:r>
          </w:p>
        </w:tc>
      </w:tr>
      <w:tr>
        <w:trPr>
          <w:trHeight w:val="340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Труд (технология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0.12.2024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0.12.2024 - 11.12.2024 (2 дня)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2.12.2024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3.12.2024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8.12.2024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9.12.2024</w:t>
            </w:r>
          </w:p>
        </w:tc>
      </w:tr>
      <w:tr>
        <w:trPr>
          <w:trHeight w:val="340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1.12.2024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02.12.2024</w:t>
            </w:r>
          </w:p>
        </w:tc>
      </w:tr>
      <w:tr>
        <w:trPr>
          <w:trHeight w:val="340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Основы безопасности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и защиты Родин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2.12.2024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2.12.2024 - 13.12.2024 (2 дня)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6.12.2024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7.12.2024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20.12.2024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23.12.2024</w:t>
            </w:r>
          </w:p>
        </w:tc>
      </w:tr>
      <w:tr>
        <w:trPr>
          <w:trHeight w:val="340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hd w:fill="FFFF00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d w:fill="FFFF00" w:val="clear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3.12.2024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kern w:val="2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kern w:val="2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ind w:left="6372" w:right="0" w:hanging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Утвержден </w:t>
      </w:r>
    </w:p>
    <w:p>
      <w:pPr>
        <w:pStyle w:val="Normal"/>
        <w:spacing w:lineRule="auto" w:line="240" w:before="0" w:after="0"/>
        <w:ind w:left="6372" w:right="0" w:hanging="0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приказом управления</w:t>
      </w:r>
    </w:p>
    <w:p>
      <w:pPr>
        <w:pStyle w:val="Normal"/>
        <w:spacing w:lineRule="auto" w:line="240" w:before="0" w:after="0"/>
        <w:ind w:left="6372" w:right="0" w:hanging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народного образования </w:t>
      </w:r>
    </w:p>
    <w:p>
      <w:pPr>
        <w:pStyle w:val="Normal"/>
        <w:spacing w:lineRule="auto" w:line="240" w:before="0" w:after="0"/>
        <w:ind w:left="993" w:right="0" w:firstLine="141"/>
        <w:jc w:val="center"/>
        <w:rPr>
          <w:rFonts w:ascii="PT Astra Serif;Times New Roman" w:hAnsi="PT Astra Serif;Times New Roman" w:cs="PT Astra Serif;Times New Roman"/>
          <w:bCs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</w:rPr>
        <w:t>от 17.10.2024 № 519</w:t>
      </w:r>
    </w:p>
    <w:p>
      <w:pPr>
        <w:pStyle w:val="Normal"/>
        <w:spacing w:lineRule="auto" w:line="240" w:before="0" w:after="0"/>
        <w:ind w:left="6372" w:right="0" w:hanging="0"/>
        <w:rPr>
          <w:rFonts w:ascii="PT Astra Serif;Times New Roman" w:hAnsi="PT Astra Serif;Times New Roman" w:cs="PT Astra Serif;Times New Roman"/>
          <w:bCs/>
          <w:color w:val="000000"/>
          <w:kern w:val="2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color w:val="000000"/>
          <w:kern w:val="2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График </w:t>
      </w:r>
    </w:p>
    <w:p>
      <w:pPr>
        <w:pStyle w:val="TextBody"/>
        <w:spacing w:before="0" w:after="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д</w:t>
      </w: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о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ставления результатов участников муниципального этапа </w:t>
      </w:r>
    </w:p>
    <w:p>
      <w:pPr>
        <w:pStyle w:val="TextBody"/>
        <w:spacing w:before="0" w:after="0"/>
        <w:jc w:val="center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сероссийской олимпиады школьников в 2024/25 учебном году </w:t>
      </w:r>
    </w:p>
    <w:p>
      <w:pPr>
        <w:pStyle w:val="TextBody"/>
        <w:spacing w:before="0" w:after="0"/>
        <w:jc w:val="center"/>
        <w:rPr>
          <w:rFonts w:ascii="PT Astra Serif;Times New Roman" w:hAnsi="PT Astra Serif;Times New Roman" w:cs="PT Astra Serif;Times New Roman"/>
          <w:sz w:val="16"/>
          <w:szCs w:val="16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в министерство образования и науки Тамбовской области</w:t>
      </w:r>
    </w:p>
    <w:p>
      <w:pPr>
        <w:pStyle w:val="TextBody"/>
        <w:spacing w:before="0" w:after="0"/>
        <w:jc w:val="center"/>
        <w:rPr>
          <w:rFonts w:ascii="PT Astra Serif;Times New Roman" w:hAnsi="PT Astra Serif;Times New Roman" w:cs="PT Astra Serif;Times New Roman"/>
          <w:sz w:val="16"/>
          <w:szCs w:val="16"/>
        </w:rPr>
      </w:pPr>
      <w:r>
        <w:rPr>
          <w:rFonts w:cs="PT Astra Serif;Times New Roman" w:ascii="PT Astra Serif;Times New Roman" w:hAnsi="PT Astra Serif;Times New Roman"/>
          <w:sz w:val="16"/>
          <w:szCs w:val="16"/>
        </w:rPr>
      </w:r>
    </w:p>
    <w:p>
      <w:pPr>
        <w:pStyle w:val="TextBody"/>
        <w:spacing w:before="0" w:after="0"/>
        <w:jc w:val="center"/>
        <w:rPr>
          <w:rFonts w:ascii="PT Astra Serif;Times New Roman" w:hAnsi="PT Astra Serif;Times New Roman" w:cs="PT Astra Serif;Times New Roman"/>
          <w:sz w:val="12"/>
          <w:szCs w:val="28"/>
        </w:rPr>
      </w:pPr>
      <w:r>
        <w:rPr>
          <w:rFonts w:cs="PT Astra Serif;Times New Roman" w:ascii="PT Astra Serif;Times New Roman" w:hAnsi="PT Astra Serif;Times New Roman"/>
          <w:sz w:val="12"/>
          <w:szCs w:val="28"/>
        </w:rPr>
      </w:r>
    </w:p>
    <w:tbl>
      <w:tblPr>
        <w:tblW w:w="102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395"/>
        <w:gridCol w:w="2729"/>
      </w:tblGrid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PT Astra Serif" w:hAnsi="PT Astra Serif" w:cs="PT Astra Serif"/>
                <w:b/>
                <w:b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b/>
                <w:kern w:val="0"/>
                <w:sz w:val="28"/>
                <w:szCs w:val="28"/>
                <w:lang w:val="ru-RU" w:bidi="ar-SA"/>
              </w:rPr>
              <w:t>Дата проведения муниципального этапа олимпиа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PT Astra Serif" w:hAnsi="PT Astra Serif" w:cs="PT Astra Serif"/>
                <w:b/>
                <w:b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b/>
                <w:kern w:val="0"/>
                <w:sz w:val="28"/>
                <w:szCs w:val="28"/>
                <w:lang w:val="ru-RU" w:bidi="ar-SA"/>
              </w:rPr>
              <w:t>Название общеобразовательного предмет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PT Astra Serif" w:hAnsi="PT Astra Serif" w:cs="PT Astra Serif"/>
                <w:b/>
                <w:b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b/>
                <w:kern w:val="0"/>
                <w:sz w:val="28"/>
                <w:szCs w:val="28"/>
                <w:lang w:val="ru-RU" w:bidi="ar-SA"/>
              </w:rPr>
              <w:t>Дата предоставления результатов муниципального этапа олимпиады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PT Astra Serif" w:hAnsi="PT Astra Serif" w:cs="PT Astra Serif"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kern w:val="0"/>
                <w:sz w:val="28"/>
                <w:szCs w:val="28"/>
                <w:lang w:val="ru-RU" w:bidi="ar-SA"/>
              </w:rPr>
              <w:t>12.11.20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PT Astra Serif" w:hAnsi="PT Astra Serif" w:cs="PT Astra Serif"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kern w:val="0"/>
                <w:sz w:val="28"/>
                <w:szCs w:val="28"/>
                <w:lang w:val="ru-RU" w:bidi="ar-SA"/>
              </w:rPr>
              <w:t>Астрономия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PT Astra Serif" w:hAnsi="PT Astra Serif" w:cs="PT Astra Serif"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kern w:val="0"/>
                <w:sz w:val="28"/>
                <w:szCs w:val="28"/>
                <w:lang w:val="ru-RU" w:bidi="ar-SA"/>
              </w:rPr>
              <w:t>26.11.2024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PT Astra Serif" w:hAnsi="PT Astra Serif" w:cs="PT Astra Serif"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kern w:val="0"/>
                <w:sz w:val="28"/>
                <w:szCs w:val="28"/>
                <w:lang w:val="ru-RU" w:bidi="ar-SA"/>
              </w:rPr>
              <w:t>13.11.20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PT Astra Serif" w:hAnsi="PT Astra Serif" w:cs="PT Astra Serif"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kern w:val="0"/>
                <w:sz w:val="28"/>
                <w:szCs w:val="28"/>
                <w:lang w:val="ru-RU" w:bidi="ar-SA"/>
              </w:rPr>
              <w:t>Литератур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PT Astra Serif" w:hAnsi="PT Astra Serif" w:cs="PT Astra Serif"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kern w:val="0"/>
                <w:sz w:val="28"/>
                <w:szCs w:val="28"/>
                <w:lang w:val="ru-RU" w:bidi="ar-SA"/>
              </w:rPr>
              <w:t>27.11.2024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PT Astra Serif" w:hAnsi="PT Astra Serif" w:cs="PT Astra Serif"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kern w:val="0"/>
                <w:sz w:val="28"/>
                <w:szCs w:val="28"/>
                <w:lang w:val="ru-RU" w:bidi="ar-SA"/>
              </w:rPr>
              <w:t>14.11.20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PT Astra Serif" w:hAnsi="PT Astra Serif" w:cs="PT Astra Serif"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kern w:val="0"/>
                <w:sz w:val="28"/>
                <w:szCs w:val="28"/>
                <w:lang w:val="ru-RU" w:bidi="ar-SA"/>
              </w:rPr>
              <w:t>Искусство (мировая художественная культура)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PT Astra Serif" w:hAnsi="PT Astra Serif" w:cs="PT Astra Serif"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kern w:val="0"/>
                <w:sz w:val="28"/>
                <w:szCs w:val="28"/>
                <w:lang w:val="ru-RU" w:bidi="ar-SA"/>
              </w:rPr>
              <w:t>28.11.2024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PT Astra Serif" w:hAnsi="PT Astra Serif" w:cs="PT Astra Serif"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kern w:val="0"/>
                <w:sz w:val="28"/>
                <w:szCs w:val="28"/>
                <w:lang w:val="ru-RU" w:bidi="ar-SA"/>
              </w:rPr>
              <w:t>15.11.20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PT Astra Serif" w:hAnsi="PT Astra Serif" w:cs="PT Astra Serif"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kern w:val="0"/>
                <w:sz w:val="28"/>
                <w:szCs w:val="28"/>
                <w:lang w:val="ru-RU" w:bidi="ar-SA"/>
              </w:rPr>
              <w:t>Физик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PT Astra Serif" w:hAnsi="PT Astra Serif" w:cs="PT Astra Serif"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kern w:val="0"/>
                <w:sz w:val="28"/>
                <w:szCs w:val="28"/>
                <w:lang w:val="ru-RU" w:bidi="ar-SA"/>
              </w:rPr>
              <w:t>29.11.2024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PT Astra Serif" w:hAnsi="PT Astra Serif" w:cs="PT Astra Serif"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kern w:val="0"/>
                <w:sz w:val="28"/>
                <w:szCs w:val="28"/>
                <w:lang w:val="ru-RU" w:bidi="ar-SA"/>
              </w:rPr>
              <w:t>18.11.2024 -19.11.20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PT Astra Serif" w:hAnsi="PT Astra Serif" w:cs="PT Astra Serif"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kern w:val="0"/>
                <w:sz w:val="28"/>
                <w:szCs w:val="28"/>
                <w:lang w:val="ru-RU" w:bidi="ar-SA"/>
              </w:rPr>
              <w:t>Английский язык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PT Astra Serif" w:hAnsi="PT Astra Serif" w:cs="PT Astra Serif"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kern w:val="0"/>
                <w:sz w:val="28"/>
                <w:szCs w:val="28"/>
                <w:lang w:val="ru-RU" w:bidi="ar-SA"/>
              </w:rPr>
              <w:t>03.12.2024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PT Astra Serif" w:hAnsi="PT Astra Serif" w:cs="PT Astra Serif"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kern w:val="0"/>
                <w:sz w:val="28"/>
                <w:szCs w:val="28"/>
                <w:lang w:val="ru-RU" w:bidi="ar-SA"/>
              </w:rPr>
              <w:t>20.11.20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PT Astra Serif" w:hAnsi="PT Astra Serif" w:cs="PT Astra Serif"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kern w:val="0"/>
                <w:sz w:val="28"/>
                <w:szCs w:val="28"/>
                <w:lang w:val="ru-RU" w:bidi="ar-SA"/>
              </w:rPr>
              <w:t>История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PT Astra Serif" w:hAnsi="PT Astra Serif" w:cs="PT Astra Serif"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kern w:val="0"/>
                <w:sz w:val="28"/>
                <w:szCs w:val="28"/>
                <w:lang w:val="ru-RU" w:bidi="ar-SA"/>
              </w:rPr>
              <w:t>04.12.2024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PT Astra Serif" w:hAnsi="PT Astra Serif" w:cs="PT Astra Serif"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kern w:val="0"/>
                <w:sz w:val="28"/>
                <w:szCs w:val="28"/>
                <w:lang w:val="ru-RU" w:bidi="ar-SA"/>
              </w:rPr>
              <w:t>21.11.20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PT Astra Serif" w:hAnsi="PT Astra Serif" w:cs="PT Astra Serif"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kern w:val="0"/>
                <w:sz w:val="28"/>
                <w:szCs w:val="28"/>
                <w:lang w:val="ru-RU" w:bidi="ar-SA"/>
              </w:rPr>
              <w:t>Обществознание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PT Astra Serif" w:hAnsi="PT Astra Serif" w:cs="PT Astra Serif"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kern w:val="0"/>
                <w:sz w:val="28"/>
                <w:szCs w:val="28"/>
                <w:lang w:val="ru-RU" w:bidi="ar-SA"/>
              </w:rPr>
              <w:t>05.12.2024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PT Astra Serif" w:hAnsi="PT Astra Serif" w:cs="PT Astra Serif"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kern w:val="0"/>
                <w:sz w:val="28"/>
                <w:szCs w:val="28"/>
                <w:lang w:val="ru-RU" w:bidi="ar-SA"/>
              </w:rPr>
              <w:t>22.11.20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PT Astra Serif" w:hAnsi="PT Astra Serif" w:cs="PT Astra Serif"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kern w:val="0"/>
                <w:sz w:val="28"/>
                <w:szCs w:val="28"/>
                <w:lang w:val="ru-RU" w:bidi="ar-SA"/>
              </w:rPr>
              <w:t>География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PT Astra Serif" w:hAnsi="PT Astra Serif" w:cs="PT Astra Serif"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kern w:val="0"/>
                <w:sz w:val="28"/>
                <w:szCs w:val="28"/>
                <w:lang w:val="ru-RU" w:bidi="ar-SA"/>
              </w:rPr>
              <w:t>06.12.2024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PT Astra Serif" w:hAnsi="PT Astra Serif" w:cs="PT Astra Serif"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kern w:val="0"/>
                <w:sz w:val="28"/>
                <w:szCs w:val="28"/>
                <w:lang w:val="ru-RU" w:bidi="ar-SA"/>
              </w:rPr>
              <w:t>25.11.20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PT Astra Serif" w:hAnsi="PT Astra Serif" w:cs="PT Astra Serif"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kern w:val="0"/>
                <w:sz w:val="28"/>
                <w:szCs w:val="28"/>
                <w:lang w:val="ru-RU" w:bidi="ar-SA"/>
              </w:rPr>
              <w:t>Биология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PT Astra Serif" w:hAnsi="PT Astra Serif" w:cs="PT Astra Serif"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kern w:val="0"/>
                <w:sz w:val="28"/>
                <w:szCs w:val="28"/>
                <w:lang w:val="ru-RU" w:bidi="ar-SA"/>
              </w:rPr>
              <w:t>09.12.2024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PT Astra Serif" w:hAnsi="PT Astra Serif" w:cs="PT Astra Serif"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kern w:val="0"/>
                <w:sz w:val="28"/>
                <w:szCs w:val="28"/>
                <w:lang w:val="ru-RU" w:bidi="ar-SA"/>
              </w:rPr>
              <w:t>26.11.20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PT Astra Serif" w:hAnsi="PT Astra Serif" w:cs="PT Astra Serif"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kern w:val="0"/>
                <w:sz w:val="28"/>
                <w:szCs w:val="28"/>
                <w:lang w:val="ru-RU" w:bidi="ar-SA"/>
              </w:rPr>
              <w:t>Русский язык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PT Astra Serif" w:hAnsi="PT Astra Serif" w:cs="PT Astra Serif"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kern w:val="0"/>
                <w:sz w:val="28"/>
                <w:szCs w:val="28"/>
                <w:lang w:val="ru-RU" w:bidi="ar-SA"/>
              </w:rPr>
              <w:t>10.12.2024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PT Astra Serif" w:hAnsi="PT Astra Serif" w:cs="PT Astra Serif"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kern w:val="0"/>
                <w:sz w:val="28"/>
                <w:szCs w:val="28"/>
                <w:lang w:val="ru-RU" w:bidi="ar-SA"/>
              </w:rPr>
              <w:t>27.11.20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PT Astra Serif" w:hAnsi="PT Astra Serif" w:cs="PT Astra Serif"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kern w:val="0"/>
                <w:sz w:val="28"/>
                <w:szCs w:val="28"/>
                <w:lang w:val="ru-RU" w:bidi="ar-SA"/>
              </w:rPr>
              <w:t>Экономик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PT Astra Serif" w:hAnsi="PT Astra Serif" w:cs="PT Astra Serif"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kern w:val="0"/>
                <w:sz w:val="28"/>
                <w:szCs w:val="28"/>
                <w:lang w:val="ru-RU" w:bidi="ar-SA"/>
              </w:rPr>
              <w:t>11.12.2024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PT Astra Serif" w:hAnsi="PT Astra Serif" w:cs="PT Astra Serif"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kern w:val="0"/>
                <w:sz w:val="28"/>
                <w:szCs w:val="28"/>
                <w:lang w:val="ru-RU" w:bidi="ar-SA"/>
              </w:rPr>
              <w:t>28.11.20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PT Astra Serif" w:hAnsi="PT Astra Serif" w:cs="PT Astra Serif"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kern w:val="0"/>
                <w:sz w:val="28"/>
                <w:szCs w:val="28"/>
                <w:lang w:val="ru-RU" w:bidi="ar-SA"/>
              </w:rPr>
              <w:t>Химия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PT Astra Serif" w:hAnsi="PT Astra Serif" w:cs="PT Astra Serif"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kern w:val="0"/>
                <w:sz w:val="28"/>
                <w:szCs w:val="28"/>
                <w:lang w:val="ru-RU" w:bidi="ar-SA"/>
              </w:rPr>
              <w:t>12.12.2024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PT Astra Serif" w:hAnsi="PT Astra Serif" w:cs="PT Astra Serif"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kern w:val="0"/>
                <w:sz w:val="28"/>
                <w:szCs w:val="28"/>
                <w:lang w:val="ru-RU" w:bidi="ar-SA"/>
              </w:rPr>
              <w:t>29.11.20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PT Astra Serif" w:hAnsi="PT Astra Serif" w:cs="PT Astra Serif"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kern w:val="0"/>
                <w:sz w:val="28"/>
                <w:szCs w:val="28"/>
                <w:lang w:val="ru-RU" w:bidi="ar-SA"/>
              </w:rPr>
              <w:t>Право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PT Astra Serif" w:hAnsi="PT Astra Serif" w:cs="PT Astra Serif"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kern w:val="0"/>
                <w:sz w:val="28"/>
                <w:szCs w:val="28"/>
                <w:lang w:val="ru-RU" w:bidi="ar-SA"/>
              </w:rPr>
              <w:t>13.12.2024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PT Astra Serif" w:hAnsi="PT Astra Serif" w:cs="PT Astra Serif"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kern w:val="0"/>
                <w:sz w:val="28"/>
                <w:szCs w:val="28"/>
                <w:lang w:val="ru-RU" w:bidi="ar-SA"/>
              </w:rPr>
              <w:t>02.12.20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PT Astra Serif" w:hAnsi="PT Astra Serif" w:cs="PT Astra Serif"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kern w:val="0"/>
                <w:sz w:val="28"/>
                <w:szCs w:val="28"/>
                <w:lang w:val="ru-RU" w:bidi="ar-SA"/>
              </w:rPr>
              <w:t>Физическая культур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PT Astra Serif" w:hAnsi="PT Astra Serif" w:cs="PT Astra Serif"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kern w:val="0"/>
                <w:sz w:val="28"/>
                <w:szCs w:val="28"/>
                <w:lang w:val="ru-RU" w:bidi="ar-SA"/>
              </w:rPr>
              <w:t>16.12.2024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PT Astra Serif" w:hAnsi="PT Astra Serif" w:cs="PT Astra Serif"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kern w:val="0"/>
                <w:sz w:val="28"/>
                <w:szCs w:val="28"/>
                <w:lang w:val="ru-RU" w:bidi="ar-SA"/>
              </w:rPr>
              <w:t>03.12.2024 - 04.12.20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PT Astra Serif" w:hAnsi="PT Astra Serif" w:cs="PT Astra Serif"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kern w:val="0"/>
                <w:sz w:val="28"/>
                <w:szCs w:val="28"/>
                <w:lang w:val="ru-RU" w:bidi="ar-SA"/>
              </w:rPr>
              <w:t>Немецкий язык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PT Astra Serif" w:hAnsi="PT Astra Serif" w:cs="PT Astra Serif"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kern w:val="0"/>
                <w:sz w:val="28"/>
                <w:szCs w:val="28"/>
                <w:lang w:val="ru-RU" w:bidi="ar-SA"/>
              </w:rPr>
              <w:t>18.12.2024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PT Astra Serif" w:hAnsi="PT Astra Serif" w:cs="PT Astra Serif"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kern w:val="0"/>
                <w:sz w:val="28"/>
                <w:szCs w:val="28"/>
                <w:lang w:val="ru-RU" w:bidi="ar-SA"/>
              </w:rPr>
              <w:t>05.12.20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PT Astra Serif" w:hAnsi="PT Astra Serif" w:cs="PT Astra Serif"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kern w:val="0"/>
                <w:sz w:val="28"/>
                <w:szCs w:val="28"/>
                <w:lang w:val="ru-RU" w:bidi="ar-SA"/>
              </w:rPr>
              <w:t>Математик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PT Astra Serif" w:hAnsi="PT Astra Serif" w:cs="PT Astra Serif"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kern w:val="0"/>
                <w:sz w:val="28"/>
                <w:szCs w:val="28"/>
                <w:lang w:val="ru-RU" w:bidi="ar-SA"/>
              </w:rPr>
              <w:t>19.12.2024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PT Astra Serif" w:hAnsi="PT Astra Serif" w:cs="PT Astra Serif"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kern w:val="0"/>
                <w:sz w:val="28"/>
                <w:szCs w:val="28"/>
                <w:lang w:val="ru-RU" w:bidi="ar-SA"/>
              </w:rPr>
              <w:t>06.12.20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PT Astra Serif" w:hAnsi="PT Astra Serif" w:cs="PT Astra Serif"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kern w:val="0"/>
                <w:sz w:val="28"/>
                <w:szCs w:val="28"/>
                <w:lang w:val="ru-RU" w:bidi="ar-SA"/>
              </w:rPr>
              <w:t>Экология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PT Astra Serif" w:hAnsi="PT Astra Serif" w:cs="PT Astra Serif"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kern w:val="0"/>
                <w:sz w:val="28"/>
                <w:szCs w:val="28"/>
                <w:lang w:val="ru-RU" w:bidi="ar-SA"/>
              </w:rPr>
              <w:t>20.12.2024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PT Astra Serif" w:hAnsi="PT Astra Serif" w:cs="PT Astra Serif"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kern w:val="0"/>
                <w:sz w:val="28"/>
                <w:szCs w:val="28"/>
                <w:lang w:val="ru-RU" w:bidi="ar-SA"/>
              </w:rPr>
              <w:t>09.12.20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PT Astra Serif" w:hAnsi="PT Astra Serif" w:cs="PT Astra Serif"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kern w:val="0"/>
                <w:sz w:val="28"/>
                <w:szCs w:val="28"/>
                <w:lang w:val="ru-RU" w:bidi="ar-SA"/>
              </w:rPr>
              <w:t>Информатик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PT Astra Serif" w:hAnsi="PT Astra Serif" w:cs="PT Astra Serif"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kern w:val="0"/>
                <w:sz w:val="28"/>
                <w:szCs w:val="28"/>
                <w:lang w:val="ru-RU" w:bidi="ar-SA"/>
              </w:rPr>
              <w:t>23.12.2024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PT Astra Serif" w:hAnsi="PT Astra Serif" w:cs="PT Astra Serif"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kern w:val="0"/>
                <w:sz w:val="28"/>
                <w:szCs w:val="28"/>
                <w:lang w:val="ru-RU" w:bidi="ar-SA"/>
              </w:rPr>
              <w:t>10.12.2024 - 11.12.20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PT Astra Serif" w:hAnsi="PT Astra Serif" w:cs="PT Astra Serif"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kern w:val="0"/>
                <w:sz w:val="28"/>
                <w:szCs w:val="28"/>
                <w:lang w:val="ru-RU" w:bidi="ar-SA"/>
              </w:rPr>
              <w:t>Труд (технология)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PT Astra Serif" w:hAnsi="PT Astra Serif" w:cs="PT Astra Serif"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kern w:val="0"/>
                <w:sz w:val="28"/>
                <w:szCs w:val="28"/>
                <w:lang w:val="ru-RU" w:bidi="ar-SA"/>
              </w:rPr>
              <w:t>25.12.2024</w:t>
            </w:r>
          </w:p>
        </w:tc>
      </w:tr>
      <w:tr>
        <w:trPr>
          <w:trHeight w:val="45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PT Astra Serif" w:hAnsi="PT Astra Serif" w:cs="PT Astra Serif"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kern w:val="0"/>
                <w:sz w:val="28"/>
                <w:szCs w:val="28"/>
                <w:lang w:val="ru-RU" w:bidi="ar-SA"/>
              </w:rPr>
              <w:t>12.12.2024 - 13.12.20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PT Astra Serif" w:hAnsi="PT Astra Serif" w:cs="PT Astra Serif"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kern w:val="0"/>
                <w:sz w:val="28"/>
                <w:szCs w:val="28"/>
                <w:lang w:val="ru-RU" w:bidi="ar-SA"/>
              </w:rPr>
              <w:t>Основы безопасности и защиты Родины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PT Astra Serif" w:hAnsi="PT Astra Serif" w:cs="PT Astra Serif"/>
                <w:kern w:val="0"/>
                <w:sz w:val="28"/>
                <w:szCs w:val="28"/>
                <w:lang w:val="ru-RU" w:bidi="ar-SA"/>
              </w:rPr>
            </w:pPr>
            <w:r>
              <w:rPr>
                <w:rFonts w:cs="PT Astra Serif" w:ascii="PT Astra Serif" w:hAnsi="PT Astra Serif"/>
                <w:kern w:val="0"/>
                <w:sz w:val="28"/>
                <w:szCs w:val="28"/>
                <w:lang w:val="ru-RU" w:bidi="ar-SA"/>
              </w:rPr>
              <w:t>27.12.2024</w:t>
            </w:r>
          </w:p>
        </w:tc>
      </w:tr>
    </w:tbl>
    <w:p>
      <w:pPr>
        <w:pStyle w:val="Normal"/>
        <w:spacing w:lineRule="auto" w:line="240"/>
        <w:rPr>
          <w:rFonts w:ascii="PT Astra Serif;Times New Roman" w:hAnsi="PT Astra Serif;Times New Roman" w:cs="PT Astra Serif;Times New Roman"/>
          <w:sz w:val="12"/>
          <w:szCs w:val="28"/>
        </w:rPr>
      </w:pPr>
      <w:r>
        <w:rPr>
          <w:rFonts w:cs="PT Astra Serif;Times New Roman" w:ascii="PT Astra Serif;Times New Roman" w:hAnsi="PT Astra Serif;Times New Roman"/>
          <w:sz w:val="1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kern w:val="2"/>
          <w:sz w:val="12"/>
          <w:szCs w:val="12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kern w:val="2"/>
          <w:sz w:val="12"/>
          <w:szCs w:val="12"/>
        </w:rPr>
      </w:pPr>
      <w:r>
        <w:rPr>
          <w:rFonts w:cs="Times New Roman" w:ascii="Times New Roman" w:hAnsi="Times New Roman"/>
          <w:bCs/>
          <w:color w:val="000000"/>
          <w:kern w:val="2"/>
          <w:sz w:val="12"/>
          <w:szCs w:val="12"/>
        </w:rPr>
      </w:r>
    </w:p>
    <w:p>
      <w:pPr>
        <w:pStyle w:val="Normal"/>
        <w:spacing w:lineRule="auto" w:line="240" w:before="0" w:after="0"/>
        <w:ind w:left="6372" w:right="0" w:hanging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Утверждены </w:t>
      </w:r>
    </w:p>
    <w:p>
      <w:pPr>
        <w:pStyle w:val="Normal"/>
        <w:spacing w:lineRule="auto" w:line="240" w:before="0" w:after="0"/>
        <w:ind w:left="6372" w:right="0" w:hanging="0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приказом управления</w:t>
      </w:r>
    </w:p>
    <w:p>
      <w:pPr>
        <w:pStyle w:val="Normal"/>
        <w:spacing w:lineRule="auto" w:line="240" w:before="0" w:after="0"/>
        <w:ind w:left="6372" w:right="0" w:hanging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народ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</w:rPr>
        <w:t>от 17.10.2024 № 5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kern w:val="2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kern w:val="2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Состав апелляционных комиссий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роки и место проведения апелляций о несогласии с выставленными балла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участников муниципального этапа всероссийской олимпиады школь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2024/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178"/>
        <w:gridCol w:w="1037"/>
        <w:gridCol w:w="1128"/>
        <w:gridCol w:w="1000"/>
        <w:gridCol w:w="3312"/>
      </w:tblGrid>
      <w:tr>
        <w:trPr>
          <w:trHeight w:val="58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м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та проведе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Место проведе-ния апелляци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Дата проведения апелляц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Время проведения апелляции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став апелляционной комиссии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троном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1.202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  <w:t>МБУ УМиИ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9.11.20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  <w:t>1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vertAlign w:val="superscript"/>
                <w:lang w:eastAsia="ar-SA"/>
              </w:rPr>
              <w:t>0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Бабайцева Наталья Львовна – председател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  <w:shd w:fill="FFFFFF" w:val="clear"/>
              </w:rPr>
              <w:t>Члены</w:t>
            </w: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Делуц Татьяна Владимировна, </w:t>
              <w:br/>
              <w:t>Микляев Александр Николаевич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229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тератур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1.202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  <w:t>МБУ УМиИ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21.11.20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  <w:t>1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vertAlign w:val="superscript"/>
                <w:lang w:eastAsia="ar-SA"/>
              </w:rPr>
              <w:t>0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Бабайцева Наталья Львовна – председател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  <w:shd w:fill="FFFFFF" w:val="clear"/>
              </w:rPr>
              <w:t>Члены</w:t>
            </w: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: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ркова Наталья Петровна, Карякина Елена Сергеевна, Савенкова Светлана Вячеславовна, Шматова Наталья Дмитриевна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кусство (мировая художественная культура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1.202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  <w:t>МБУ УМиИ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21.11.20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en-US" w:eastAsia="ar-SA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vertAlign w:val="superscript"/>
                <w:lang w:eastAsia="ar-SA"/>
              </w:rPr>
              <w:t>0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Бабайцева Наталья Львовна – председател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  <w:shd w:fill="FFFFFF" w:val="clear"/>
              </w:rPr>
              <w:t>Члены</w:t>
            </w: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Корзникова Светлана Владимировна, Мокроусова Оксана Алексеевна, Дегтярева Елена Владими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Мелехова Елена Вяче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к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1.202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  <w:t>МБУ УМиИ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25.11.20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en-US" w:eastAsia="ar-SA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vertAlign w:val="superscript"/>
                <w:lang w:eastAsia="ar-SA"/>
              </w:rPr>
              <w:t>0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Бабайцева Наталья Львовна – председател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  <w:shd w:fill="FFFFFF" w:val="clear"/>
              </w:rPr>
              <w:t>Члены</w:t>
            </w: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Делуц Татьяна Владимировна, </w:t>
              <w:br/>
              <w:t>Микляев Александр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6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глийский язык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1.2024  19.11.202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  <w:t>МБУ УМиИ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26.11.20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  <w:t>1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vertAlign w:val="superscript"/>
                <w:lang w:eastAsia="ar-SA"/>
              </w:rPr>
              <w:t>0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Бабайцева Наталья Львовна – председател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  <w:shd w:fill="FFFFFF" w:val="clear"/>
              </w:rPr>
              <w:t>Ч</w:t>
            </w: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  <w:shd w:fill="FFFFFF" w:val="clear"/>
              </w:rPr>
              <w:t>лены</w:t>
            </w: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Желтикова Елена Васильевна,</w:t>
            </w:r>
          </w:p>
          <w:p>
            <w:pPr>
              <w:pStyle w:val="Normal"/>
              <w:spacing w:lineRule="auto" w:line="240" w:before="0" w:after="0"/>
              <w:rPr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Енькова Элина Васильевна, </w:t>
            </w:r>
            <w:r>
              <w:rPr>
                <w:rFonts w:cs="Times New Roman" w:ascii="Times New Roman" w:hAnsi="Times New Roman"/>
                <w:shd w:fill="FFFFFF" w:val="clear"/>
              </w:rPr>
              <w:t>Коротаева Ольга Васильевна, Самусенко Ярослава Анатольевна</w:t>
            </w:r>
          </w:p>
          <w:p>
            <w:pPr>
              <w:pStyle w:val="Normal"/>
              <w:spacing w:lineRule="auto" w:line="24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6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р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1.202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  <w:t>МБУ УМиИ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28.11.20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en-US" w:eastAsia="ar-SA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vertAlign w:val="superscript"/>
                <w:lang w:eastAsia="ar-SA"/>
              </w:rPr>
              <w:t>0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Бабайцева Наталья Львовна – председател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  <w:shd w:fill="FFFFFF" w:val="clear"/>
              </w:rPr>
              <w:t>Члены</w:t>
            </w: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: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hd w:fill="FFFFFF" w:val="clear"/>
                <w:lang w:eastAsia="ar-SA"/>
              </w:rPr>
              <w:t xml:space="preserve">Шелковникова Светлана Валерьевна, </w:t>
            </w:r>
            <w:r>
              <w:rPr>
                <w:rFonts w:cs="Times New Roman" w:ascii="Times New Roman" w:hAnsi="Times New Roman"/>
                <w:shd w:fill="FFFFFF" w:val="clear"/>
              </w:rPr>
              <w:t>Сорокин Роман Викторович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знани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.202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  <w:t>МБУ УМиИ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29.11.20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  <w:t>1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vertAlign w:val="superscript"/>
                <w:lang w:eastAsia="ar-SA"/>
              </w:rPr>
              <w:t>0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Бабайцева Наталья Львовна – председател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  <w:shd w:fill="FFFFFF" w:val="clear"/>
              </w:rPr>
              <w:t>Члены</w:t>
            </w: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: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Кобзева Галина Васильевна,</w:t>
            </w:r>
            <w:r>
              <w:rPr>
                <w:rFonts w:cs="Times New Roman" w:ascii="Times New Roman" w:hAnsi="Times New Roman"/>
                <w:shd w:fill="FFFFFF" w:val="clear"/>
                <w:lang w:eastAsia="ar-SA"/>
              </w:rPr>
              <w:t xml:space="preserve"> Шелковникова Светлана Валерьевна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ограф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1.202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  <w:t>МБУ УМиИ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02.12.20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  <w:t>1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vertAlign w:val="superscript"/>
                <w:lang w:eastAsia="ar-SA"/>
              </w:rPr>
              <w:t>0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Бабайцева Наталья Львовна – председатель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  <w:shd w:fill="FFFFFF" w:val="clear"/>
              </w:rPr>
              <w:t>Члены</w:t>
            </w: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Говердовская Ольга Ильиничн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пова Галина Анатольевна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олог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1.202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  <w:t>МБУ УМиИ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03.12.20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en-US" w:eastAsia="ar-SA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vertAlign w:val="superscript"/>
                <w:lang w:eastAsia="ar-SA"/>
              </w:rPr>
              <w:t>0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Бабайцева Наталья Львовна – председател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  <w:shd w:fill="FFFFFF" w:val="clear"/>
              </w:rPr>
              <w:t>Члены</w:t>
            </w: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аснева Елена Владимировна, Алексеева Ири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сский язык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1.202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  <w:t>МБУ УМиИ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04.12.20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  <w:t>1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vertAlign w:val="superscript"/>
                <w:lang w:eastAsia="ar-SA"/>
              </w:rPr>
              <w:t>0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Бабайцева Наталья Львовна – председател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  <w:shd w:fill="FFFFFF" w:val="clear"/>
              </w:rPr>
              <w:t>Члены</w:t>
            </w: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Савенкова Светлана Вячеславовна, Буркова Наталья Петровна, Черепанова Надежда Васильевна, Капитонова 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Наталья Александров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к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1.202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  <w:t>МБУ УМиИ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00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04.12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00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00" w:val="clear"/>
                <w:lang w:eastAsia="ar-S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en-US" w:eastAsia="ar-SA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vertAlign w:val="superscript"/>
                <w:lang w:eastAsia="ar-SA"/>
              </w:rPr>
              <w:t>0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Бабайцева Наталья Львовна – председател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  <w:shd w:fill="FFFFFF" w:val="clear"/>
              </w:rPr>
              <w:t>Члены</w:t>
            </w: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ar-SA"/>
              </w:rPr>
              <w:t xml:space="preserve">Бекетова </w:t>
            </w:r>
            <w:r>
              <w:rPr>
                <w:rFonts w:cs="Times New Roman" w:ascii="Times New Roman" w:hAnsi="Times New Roman"/>
                <w:shd w:fill="FFFFFF" w:val="clear"/>
              </w:rPr>
              <w:t>Светлана Геннадьевна, Иванова Татьяна Валентиновна</w:t>
            </w:r>
            <w:r>
              <w:rPr>
                <w:rFonts w:cs="Times New Roman" w:ascii="Times New Roman" w:hAnsi="Times New Roman"/>
                <w:shd w:fill="FFFFFF" w:val="clear"/>
                <w:lang w:eastAsia="ar-SA"/>
              </w:rPr>
              <w:t>, Опритова Лариса Александровна</w:t>
            </w:r>
            <w:r>
              <w:rPr>
                <w:rFonts w:cs="Times New Roman" w:ascii="Times New Roman" w:hAnsi="Times New Roman"/>
                <w:shd w:fill="FFFFFF" w:val="clear"/>
              </w:rPr>
              <w:t>, Улыбышева Елизавета Валериевна</w:t>
            </w:r>
          </w:p>
          <w:p>
            <w:pPr>
              <w:pStyle w:val="Normal"/>
              <w:spacing w:lineRule="auto" w:line="24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78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м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.202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  <w:t>МБУ УМиИ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05.12.20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en-US" w:eastAsia="ar-SA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vertAlign w:val="superscript"/>
                <w:lang w:eastAsia="ar-SA"/>
              </w:rPr>
              <w:t>0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Бабайцева Наталья Львовна – председател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  <w:shd w:fill="FFFFFF" w:val="clear"/>
              </w:rPr>
              <w:t>Члены</w:t>
            </w: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елагеина Елена Владимировн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ar-SA"/>
              </w:rPr>
              <w:t>Степанова Людмила Иванов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ar-SA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1.202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  <w:t>МБУ УМиИ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06.12.20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en-US" w:eastAsia="ar-SA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vertAlign w:val="superscript"/>
                <w:lang w:eastAsia="ar-SA"/>
              </w:rPr>
              <w:t>0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Бабайцева Наталья Львовна – председател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  <w:shd w:fill="FFFFFF" w:val="clear"/>
              </w:rPr>
              <w:t>Члены</w:t>
            </w: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ar-SA"/>
              </w:rPr>
              <w:t>Кобзева Галина Василь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ar-SA"/>
              </w:rPr>
              <w:t>Афонина Наталья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ar-SA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ая культур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2.202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  <w:t>МБУ УМиИ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0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.12.20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en-US" w:eastAsia="ar-SA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vertAlign w:val="superscript"/>
                <w:lang w:eastAsia="ar-SA"/>
              </w:rPr>
              <w:t>0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Бабайцева Наталья Львовна – председател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  <w:shd w:fill="FFFFFF" w:val="clear"/>
              </w:rPr>
              <w:t>Члены</w:t>
            </w: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: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Кузнецова Наталия Юрьевна,  </w:t>
            </w:r>
          </w:p>
          <w:p>
            <w:pPr>
              <w:pStyle w:val="Style26"/>
              <w:spacing w:before="0" w:after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Захарова Виктория Родионовна, </w:t>
            </w:r>
          </w:p>
          <w:p>
            <w:pPr>
              <w:pStyle w:val="Style26"/>
              <w:spacing w:before="0" w:after="0"/>
              <w:rPr>
                <w:rFonts w:ascii="Times New Roman" w:hAnsi="Times New Roman" w:cs="Times New Roman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</w:rPr>
              <w:t>Аксенова Татьяна Александровн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ar-SA"/>
              </w:rPr>
              <w:t>Эгин Денис Вячеславович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мецкий язык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2.2024  04.12.202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  <w:t>МБУ УМиИ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1.12.20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  <w:t>1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vertAlign w:val="superscript"/>
                <w:lang w:eastAsia="ar-SA"/>
              </w:rPr>
              <w:t>0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Бабайцева Наталья Львовна – председател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  <w:shd w:fill="FFFFFF" w:val="clear"/>
              </w:rPr>
              <w:t>Члены</w:t>
            </w: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hd w:fill="FFFFFF" w:val="clear"/>
              </w:rPr>
              <w:t xml:space="preserve">Михина Людмила Владимировна, </w:t>
            </w:r>
          </w:p>
          <w:p>
            <w:pPr>
              <w:pStyle w:val="Normal"/>
              <w:spacing w:before="0" w:after="0"/>
              <w:rPr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hd w:fill="FFFFFF" w:val="clear"/>
              </w:rPr>
              <w:t>Лошакова Алие Саимовна</w:t>
            </w:r>
          </w:p>
          <w:p>
            <w:pPr>
              <w:pStyle w:val="Normal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63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к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2.202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  <w:t>МБУ УМиИ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3.12.20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en-US" w:eastAsia="ar-SA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vertAlign w:val="superscript"/>
                <w:lang w:eastAsia="ar-SA"/>
              </w:rPr>
              <w:t>0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Бабайцева Наталья Львовна – председател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  <w:shd w:fill="FFFFFF" w:val="clear"/>
              </w:rPr>
              <w:t>Члены</w:t>
            </w: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Бортникова Марина Борисовна, Иванова Татьяна Валентиновна, Кузнецова Оксана Евгеньевна,</w:t>
            </w:r>
            <w:r>
              <w:rPr>
                <w:rFonts w:cs="Times New Roman" w:ascii="Times New Roman" w:hAnsi="Times New Roman"/>
                <w:shd w:fill="FFFFFF" w:val="clear"/>
                <w:lang w:eastAsia="ar-SA"/>
              </w:rPr>
              <w:t xml:space="preserve"> Опритова Лариса Александров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63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лог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2.202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  <w:t>МБУ УМиИ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3.12.20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en-US" w:eastAsia="ar-SA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vertAlign w:val="superscript"/>
                <w:lang w:eastAsia="ar-SA"/>
              </w:rPr>
              <w:t>0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Бабайцева Наталья Львовна – председател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  <w:shd w:fill="FFFFFF" w:val="clear"/>
              </w:rPr>
              <w:t>Члены</w:t>
            </w: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Журавлева Лилия Анатольевна,</w:t>
            </w:r>
          </w:p>
          <w:p>
            <w:pPr>
              <w:pStyle w:val="Normal"/>
              <w:spacing w:lineRule="auto" w:line="240" w:before="0" w:after="0"/>
              <w:rPr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Игнатова Вера Юрьевна</w:t>
            </w:r>
          </w:p>
          <w:p>
            <w:pPr>
              <w:pStyle w:val="Normal"/>
              <w:spacing w:lineRule="auto" w:line="24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63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тик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2.202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  <w:t>МБУ УМиИ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6.12.20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  <w:t>1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vertAlign w:val="superscript"/>
                <w:lang w:eastAsia="ar-SA"/>
              </w:rPr>
              <w:t>0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Бабайцева Наталья Львовна – председател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  <w:shd w:fill="FFFFFF" w:val="clear"/>
              </w:rPr>
              <w:t>Члены</w:t>
            </w: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Чермошенцева Галина Викторовна, Десятник  Алексей Андрееви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63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руд (технология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2.2024  11.12.202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  <w:t>МБУ УМиИ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18.12.20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en-US" w:eastAsia="ar-SA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vertAlign w:val="superscript"/>
                <w:lang w:eastAsia="ar-SA"/>
              </w:rPr>
              <w:t>0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Бабайцева Наталья Львовна – председател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  <w:shd w:fill="FFFFFF" w:val="clear"/>
              </w:rPr>
              <w:t>Члены</w:t>
            </w: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Бондаренко Олеся Валерьевна, Шиленкова Ирина Александров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635" w:hRule="atLeast"/>
        </w:trPr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сновы безопасности и защиты Родины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2.2024  11.12.2024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  <w:t>МБУ УМиИЦ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20.12.202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en-US" w:eastAsia="ar-SA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vertAlign w:val="superscript"/>
                <w:lang w:eastAsia="ar-SA"/>
              </w:rPr>
              <w:t>00</w:t>
            </w:r>
          </w:p>
        </w:tc>
        <w:tc>
          <w:tcPr>
            <w:tcW w:w="3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Бабайцева Наталья Львовна – председатель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  <w:shd w:fill="FFFFFF" w:val="clear"/>
                <w:lang w:eastAsia="ar-SA"/>
              </w:rPr>
              <w:t>Члены</w:t>
            </w: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  <w:lang w:eastAsia="ar-SA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ar-SA"/>
              </w:rPr>
              <w:t>Грезнев Роман Владимирович, Васнев Станислав Николаевич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701" w:right="62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auto" w:line="240" w:before="0" w:after="0"/>
        <w:ind w:left="6372" w:right="0" w:firstLine="708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ab/>
        <w:tab/>
        <w:tab/>
        <w:tab/>
        <w:tab/>
        <w:tab/>
        <w:tab/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Normal"/>
        <w:spacing w:lineRule="auto" w:line="240" w:before="0" w:after="0"/>
        <w:ind w:left="6372" w:righ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lang w:val="ru-RU"/>
        </w:rPr>
        <w:tab/>
        <w:tab/>
        <w:tab/>
        <w:tab/>
        <w:tab/>
        <w:tab/>
        <w:tab/>
        <w:t xml:space="preserve">         Утверждена</w:t>
      </w:r>
    </w:p>
    <w:p>
      <w:pPr>
        <w:pStyle w:val="Normal"/>
        <w:spacing w:lineRule="auto" w:line="240" w:before="0" w:after="0"/>
        <w:ind w:left="6372" w:righ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ab/>
        <w:tab/>
        <w:tab/>
        <w:tab/>
        <w:tab/>
        <w:tab/>
        <w:t xml:space="preserve"> приказом управления</w:t>
      </w:r>
    </w:p>
    <w:p>
      <w:pPr>
        <w:pStyle w:val="Normal"/>
        <w:spacing w:lineRule="auto" w:line="240" w:before="0" w:after="0"/>
        <w:ind w:left="6372" w:right="0" w:hanging="0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ab/>
        <w:tab/>
        <w:tab/>
        <w:tab/>
        <w:tab/>
        <w:tab/>
        <w:t xml:space="preserve">народного образования </w:t>
      </w:r>
    </w:p>
    <w:p>
      <w:pPr>
        <w:pStyle w:val="Normal"/>
        <w:spacing w:lineRule="auto" w:line="240" w:before="0" w:after="0"/>
        <w:ind w:left="6372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shd w:fill="FFFFFF" w:val="clear"/>
          <w:lang w:val="ru-RU"/>
        </w:rPr>
        <w:t>от 17.10.2024 № 5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предос</w:t>
      </w:r>
      <w:bookmarkStart w:id="0" w:name="_GoBack_Copy_1_Copy_1_Copy_1_Copy_1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тавления результатов участ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этапа всероссийской олимпиады школь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города Мичуринска в 2024/25 учебном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916"/>
        <w:gridCol w:w="494"/>
        <w:gridCol w:w="856"/>
        <w:gridCol w:w="735"/>
        <w:gridCol w:w="750"/>
        <w:gridCol w:w="331"/>
        <w:gridCol w:w="509"/>
        <w:gridCol w:w="643"/>
        <w:gridCol w:w="857"/>
        <w:gridCol w:w="449"/>
        <w:gridCol w:w="330"/>
        <w:gridCol w:w="345"/>
        <w:gridCol w:w="346"/>
        <w:gridCol w:w="330"/>
        <w:gridCol w:w="347"/>
        <w:gridCol w:w="349"/>
        <w:gridCol w:w="348"/>
        <w:gridCol w:w="327"/>
        <w:gridCol w:w="352"/>
        <w:gridCol w:w="343"/>
        <w:gridCol w:w="617"/>
        <w:gridCol w:w="794"/>
        <w:gridCol w:w="572"/>
        <w:gridCol w:w="570"/>
        <w:gridCol w:w="676"/>
        <w:gridCol w:w="674"/>
        <w:gridCol w:w="597"/>
      </w:tblGrid>
      <w:tr>
        <w:trPr>
          <w:trHeight w:val="210" w:hRule="atLeast"/>
        </w:trPr>
        <w:tc>
          <w:tcPr>
            <w:tcW w:w="14786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РОТОКОЛ</w:t>
            </w:r>
          </w:p>
        </w:tc>
      </w:tr>
      <w:tr>
        <w:trPr>
          <w:trHeight w:val="143" w:hRule="atLeast"/>
        </w:trPr>
        <w:tc>
          <w:tcPr>
            <w:tcW w:w="14786" w:type="dxa"/>
            <w:gridSpan w:val="28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заседания жюри муниципального этапа всероссийской олимпиады школьников</w:t>
            </w:r>
          </w:p>
        </w:tc>
      </w:tr>
      <w:tr>
        <w:trPr>
          <w:trHeight w:val="103" w:hRule="atLeast"/>
        </w:trPr>
        <w:tc>
          <w:tcPr>
            <w:tcW w:w="14786" w:type="dxa"/>
            <w:gridSpan w:val="28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 __________________ в 2024/25 учебном году</w:t>
            </w:r>
          </w:p>
        </w:tc>
      </w:tr>
      <w:tr>
        <w:trPr>
          <w:trHeight w:val="80" w:hRule="atLeast"/>
        </w:trPr>
        <w:tc>
          <w:tcPr>
            <w:tcW w:w="33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Место проведения: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0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"____" ________________ 202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33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Дата проведения: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0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14786" w:type="dxa"/>
            <w:gridSpan w:val="28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Количество участников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- ___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, 7 класс - ___, 8 класс - ___, 9 класс - __, 10 класс - ___, 11 класс - _____</w:t>
            </w:r>
          </w:p>
        </w:tc>
      </w:tr>
      <w:tr>
        <w:trPr>
          <w:trHeight w:val="151" w:hRule="atLeast"/>
        </w:trPr>
        <w:tc>
          <w:tcPr>
            <w:tcW w:w="14786" w:type="dxa"/>
            <w:gridSpan w:val="28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На заседании присутствовали___членов жюри.</w:t>
            </w:r>
          </w:p>
        </w:tc>
      </w:tr>
      <w:tr>
        <w:trPr>
          <w:trHeight w:val="151" w:hRule="atLeast"/>
        </w:trPr>
        <w:tc>
          <w:tcPr>
            <w:tcW w:w="14786" w:type="dxa"/>
            <w:gridSpan w:val="28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Председатель жюри:</w:t>
            </w:r>
          </w:p>
        </w:tc>
      </w:tr>
      <w:tr>
        <w:trPr>
          <w:trHeight w:val="151" w:hRule="atLeast"/>
        </w:trPr>
        <w:tc>
          <w:tcPr>
            <w:tcW w:w="14786" w:type="dxa"/>
            <w:gridSpan w:val="28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Секретарь жюри:</w:t>
            </w:r>
          </w:p>
        </w:tc>
      </w:tr>
      <w:tr>
        <w:trPr>
          <w:trHeight w:val="151" w:hRule="atLeast"/>
        </w:trPr>
        <w:tc>
          <w:tcPr>
            <w:tcW w:w="14786" w:type="dxa"/>
            <w:gridSpan w:val="28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Члены жюри:</w:t>
            </w:r>
          </w:p>
        </w:tc>
      </w:tr>
      <w:tr>
        <w:trPr>
          <w:trHeight w:val="114" w:hRule="atLeast"/>
        </w:trPr>
        <w:tc>
          <w:tcPr>
            <w:tcW w:w="3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14786" w:type="dxa"/>
            <w:gridSpan w:val="28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вестка дня:</w:t>
            </w:r>
          </w:p>
        </w:tc>
      </w:tr>
      <w:tr>
        <w:trPr>
          <w:trHeight w:val="140" w:hRule="atLeast"/>
        </w:trPr>
        <w:tc>
          <w:tcPr>
            <w:tcW w:w="14786" w:type="dxa"/>
            <w:gridSpan w:val="28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 Подведение итогов проведения муниципального этапа всероссийской олимпиады школьников по _______________ .</w:t>
            </w:r>
          </w:p>
        </w:tc>
      </w:tr>
      <w:tr>
        <w:trPr>
          <w:trHeight w:val="140" w:hRule="atLeast"/>
        </w:trPr>
        <w:tc>
          <w:tcPr>
            <w:tcW w:w="14786" w:type="dxa"/>
            <w:gridSpan w:val="28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. Определение победителей и призеров муниципального этапа всероссийской олимпиады школьников по _______________ .</w:t>
            </w:r>
          </w:p>
        </w:tc>
      </w:tr>
      <w:tr>
        <w:trPr>
          <w:trHeight w:val="86" w:hRule="exact"/>
        </w:trPr>
        <w:tc>
          <w:tcPr>
            <w:tcW w:w="3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14786" w:type="dxa"/>
            <w:gridSpan w:val="28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Слушали:</w:t>
            </w:r>
          </w:p>
        </w:tc>
      </w:tr>
      <w:tr>
        <w:trPr>
          <w:trHeight w:val="188" w:hRule="atLeast"/>
        </w:trPr>
        <w:tc>
          <w:tcPr>
            <w:tcW w:w="14786" w:type="dxa"/>
            <w:gridSpan w:val="28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Председателя жюри, который(ая) познакомил(а) с рейтингом участников муниципального этапа всероссийской олимпиады школьников по _______________ .</w:t>
            </w:r>
          </w:p>
        </w:tc>
      </w:tr>
      <w:tr>
        <w:trPr>
          <w:trHeight w:val="188" w:hRule="atLeast"/>
        </w:trPr>
        <w:tc>
          <w:tcPr>
            <w:tcW w:w="14786" w:type="dxa"/>
            <w:gridSpan w:val="28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14786" w:type="dxa"/>
            <w:gridSpan w:val="28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По итогам выполнения заданий олимпиады в соответствии с балльным рейтингом жюри предложено признать:</w:t>
            </w:r>
          </w:p>
        </w:tc>
      </w:tr>
      <w:tr>
        <w:trPr>
          <w:trHeight w:val="188" w:hRule="atLeast"/>
        </w:trPr>
        <w:tc>
          <w:tcPr>
            <w:tcW w:w="14786" w:type="dxa"/>
            <w:gridSpan w:val="28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1. Количество победителей: всего - __,  7 класс - __, 8 класс - __, 9 класс - __, 10 класс - __, 11 класс - __.</w:t>
            </w:r>
          </w:p>
        </w:tc>
      </w:tr>
      <w:tr>
        <w:trPr>
          <w:trHeight w:val="188" w:hRule="atLeast"/>
        </w:trPr>
        <w:tc>
          <w:tcPr>
            <w:tcW w:w="14786" w:type="dxa"/>
            <w:gridSpan w:val="28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2. Количество призеров: всего - __,  7 класс - __, 8 класс - __, 9 класс - __, 10 класс - __, 11 класс - __.</w:t>
            </w:r>
          </w:p>
        </w:tc>
      </w:tr>
      <w:tr>
        <w:trPr>
          <w:trHeight w:val="188" w:hRule="atLeast"/>
        </w:trPr>
        <w:tc>
          <w:tcPr>
            <w:tcW w:w="14786" w:type="dxa"/>
            <w:gridSpan w:val="28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В ходе проведени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6"/>
                <w:szCs w:val="16"/>
              </w:rPr>
              <w:t>муниципа</w:t>
            </w: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льного этапа олимпиады было удалено___участников, рассмотрено__апелляций, из них: удовлетворено__, отклонено__.</w:t>
            </w:r>
          </w:p>
        </w:tc>
      </w:tr>
      <w:tr>
        <w:trPr>
          <w:trHeight w:val="188" w:hRule="atLeast"/>
        </w:trPr>
        <w:tc>
          <w:tcPr>
            <w:tcW w:w="14786" w:type="dxa"/>
            <w:gridSpan w:val="28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голосовали:</w:t>
            </w: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 «ЗА» - __, «ПРОТИВ»___, «ВОЗДЕРЖАЛИСЬ»____.</w:t>
            </w:r>
          </w:p>
        </w:tc>
      </w:tr>
      <w:tr>
        <w:trPr>
          <w:trHeight w:val="188" w:hRule="atLeast"/>
        </w:trPr>
        <w:tc>
          <w:tcPr>
            <w:tcW w:w="14786" w:type="dxa"/>
            <w:gridSpan w:val="28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14786" w:type="dxa"/>
            <w:gridSpan w:val="28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становили:</w:t>
            </w:r>
          </w:p>
        </w:tc>
      </w:tr>
      <w:tr>
        <w:trPr>
          <w:trHeight w:val="148" w:hRule="atLeast"/>
        </w:trPr>
        <w:tc>
          <w:tcPr>
            <w:tcW w:w="14786" w:type="dxa"/>
            <w:gridSpan w:val="28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. Предложить организатору школьного этапа рейтинговую таблицу результатов участников школьного этапа всероссийской олимпиады школьников по ________________ для утверждения .</w:t>
            </w:r>
          </w:p>
        </w:tc>
      </w:tr>
      <w:tr>
        <w:trPr>
          <w:trHeight w:val="93" w:hRule="exact"/>
        </w:trPr>
        <w:tc>
          <w:tcPr>
            <w:tcW w:w="3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4786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Список участников, победителей и призеров школьного этапа всероссийской олимпиады школьников в 2024/25 учебном году по _______________________</w:t>
            </w:r>
          </w:p>
        </w:tc>
      </w:tr>
      <w:tr>
        <w:trPr>
          <w:trHeight w:val="142" w:hRule="atLeast"/>
        </w:trPr>
        <w:tc>
          <w:tcPr>
            <w:tcW w:w="14786" w:type="dxa"/>
            <w:gridSpan w:val="28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Управление народного образования администрации города Мичуринска Тамбовской области</w:t>
            </w:r>
          </w:p>
        </w:tc>
      </w:tr>
      <w:tr>
        <w:trPr>
          <w:trHeight w:val="80" w:hRule="exact"/>
        </w:trPr>
        <w:tc>
          <w:tcPr>
            <w:tcW w:w="3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313" w:hRule="atLeast"/>
        </w:trPr>
        <w:tc>
          <w:tcPr>
            <w:tcW w:w="3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п/п</w:t>
            </w:r>
          </w:p>
        </w:tc>
        <w:tc>
          <w:tcPr>
            <w:tcW w:w="9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Муниципальное образование (город, район)</w:t>
            </w:r>
          </w:p>
        </w:tc>
        <w:tc>
          <w:tcPr>
            <w:tcW w:w="49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Код работы</w:t>
            </w:r>
          </w:p>
        </w:tc>
        <w:tc>
          <w:tcPr>
            <w:tcW w:w="85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Фамилия</w:t>
            </w:r>
          </w:p>
        </w:tc>
        <w:tc>
          <w:tcPr>
            <w:tcW w:w="73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Имя</w:t>
            </w:r>
          </w:p>
        </w:tc>
        <w:tc>
          <w:tcPr>
            <w:tcW w:w="7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Отчество</w:t>
            </w:r>
          </w:p>
        </w:tc>
        <w:tc>
          <w:tcPr>
            <w:tcW w:w="33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Пол</w:t>
            </w:r>
          </w:p>
        </w:tc>
        <w:tc>
          <w:tcPr>
            <w:tcW w:w="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Дата рождения</w:t>
            </w:r>
          </w:p>
        </w:tc>
        <w:tc>
          <w:tcPr>
            <w:tcW w:w="6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Гражданство</w:t>
            </w:r>
          </w:p>
        </w:tc>
        <w:tc>
          <w:tcPr>
            <w:tcW w:w="85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Полное наименование образовательной организации  по Уставу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Класс</w:t>
            </w:r>
          </w:p>
        </w:tc>
        <w:tc>
          <w:tcPr>
            <w:tcW w:w="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1 зад.</w:t>
            </w:r>
          </w:p>
        </w:tc>
        <w:tc>
          <w:tcPr>
            <w:tcW w:w="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2 зад.</w:t>
            </w:r>
          </w:p>
        </w:tc>
        <w:tc>
          <w:tcPr>
            <w:tcW w:w="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3 зад.</w:t>
            </w:r>
          </w:p>
        </w:tc>
        <w:tc>
          <w:tcPr>
            <w:tcW w:w="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4 зад.</w:t>
            </w:r>
          </w:p>
        </w:tc>
        <w:tc>
          <w:tcPr>
            <w:tcW w:w="3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5 зад.</w:t>
            </w:r>
          </w:p>
        </w:tc>
        <w:tc>
          <w:tcPr>
            <w:tcW w:w="3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6 зад.</w:t>
            </w:r>
          </w:p>
        </w:tc>
        <w:tc>
          <w:tcPr>
            <w:tcW w:w="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7 зад.</w:t>
            </w:r>
          </w:p>
        </w:tc>
        <w:tc>
          <w:tcPr>
            <w:tcW w:w="3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8 зад.</w:t>
            </w:r>
          </w:p>
        </w:tc>
        <w:tc>
          <w:tcPr>
            <w:tcW w:w="3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9 зад.</w:t>
            </w:r>
          </w:p>
        </w:tc>
        <w:tc>
          <w:tcPr>
            <w:tcW w:w="3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10 зад.</w:t>
            </w:r>
          </w:p>
        </w:tc>
        <w:tc>
          <w:tcPr>
            <w:tcW w:w="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Общее кол-во баллов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Максимальное кол-во баллов за работу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% выполнения заданий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Апелляция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Итоговое кол-во баллов</w:t>
            </w:r>
          </w:p>
        </w:tc>
        <w:tc>
          <w:tcPr>
            <w:tcW w:w="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Статус (победитель, призер, участник)</w:t>
            </w:r>
          </w:p>
        </w:tc>
        <w:tc>
          <w:tcPr>
            <w:tcW w:w="59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Ф.И.О. учителя (полностью)</w:t>
            </w:r>
          </w:p>
        </w:tc>
      </w:tr>
      <w:tr>
        <w:trPr>
          <w:trHeight w:val="84" w:hRule="atLeast"/>
        </w:trPr>
        <w:tc>
          <w:tcPr>
            <w:tcW w:w="3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</w:tblGrid>
      <w:tr>
        <w:trPr>
          <w:trHeight w:val="106" w:hRule="atLeast"/>
        </w:trPr>
        <w:tc>
          <w:tcPr>
            <w:tcW w:w="146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едседатель жюри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_________________________________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(Ф.И.О.)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________________________________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(подпись)</w:t>
            </w:r>
          </w:p>
        </w:tc>
      </w:tr>
      <w:tr>
        <w:trPr>
          <w:trHeight w:val="165" w:hRule="atLeast"/>
        </w:trPr>
        <w:tc>
          <w:tcPr>
            <w:tcW w:w="146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кретарь жюри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___________________________________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(Ф.И.О.)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________________________________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(подпись)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4019" w:leader="none"/>
        </w:tabs>
        <w:autoSpaceDE w:val="false"/>
        <w:spacing w:lineRule="auto" w:line="24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ab/>
        <w:tab/>
        <w:tab/>
        <w:tab/>
        <w:tab/>
        <w:tab/>
        <w:t>Приложение 8</w:t>
      </w:r>
    </w:p>
    <w:p>
      <w:pPr>
        <w:pStyle w:val="Normal"/>
        <w:widowControl w:val="false"/>
        <w:tabs>
          <w:tab w:val="clear" w:pos="708"/>
          <w:tab w:val="left" w:pos="4019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b w:val="false"/>
          <w:bCs/>
          <w:color w:val="000000"/>
          <w:kern w:val="2"/>
          <w:sz w:val="28"/>
          <w:szCs w:val="28"/>
        </w:rPr>
        <w:t xml:space="preserve">Утверждена </w:t>
      </w:r>
    </w:p>
    <w:p>
      <w:pPr>
        <w:pStyle w:val="Normal"/>
        <w:spacing w:lineRule="auto" w:line="240" w:before="0" w:after="0"/>
        <w:ind w:left="6372" w:right="0" w:hanging="0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приказо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м управления</w:t>
      </w:r>
    </w:p>
    <w:p>
      <w:pPr>
        <w:pStyle w:val="Normal"/>
        <w:spacing w:lineRule="auto" w:line="240" w:before="0" w:after="0"/>
        <w:ind w:left="6372" w:right="0" w:hanging="0"/>
        <w:rPr>
          <w:rFonts w:ascii="Times New Roman" w:hAnsi="Times New Roman" w:eastAsia="Times New Roman" w:cs="Times New Roman"/>
          <w:b w:val="false"/>
          <w:b w:val="false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народного образования </w:t>
      </w:r>
    </w:p>
    <w:p>
      <w:pPr>
        <w:pStyle w:val="Normal"/>
        <w:widowControl w:val="false"/>
        <w:tabs>
          <w:tab w:val="clear" w:pos="708"/>
          <w:tab w:val="left" w:pos="4019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kern w:val="2"/>
          <w:sz w:val="28"/>
          <w:szCs w:val="28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/>
          <w:color w:val="000000"/>
          <w:kern w:val="2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color w:val="000000"/>
          <w:kern w:val="2"/>
          <w:sz w:val="28"/>
          <w:szCs w:val="28"/>
          <w:shd w:fill="FFFFFF" w:val="clear"/>
        </w:rPr>
        <w:t>от 17.10.2024 № 519</w:t>
      </w:r>
    </w:p>
    <w:p>
      <w:pPr>
        <w:pStyle w:val="Normal"/>
        <w:widowControl w:val="false"/>
        <w:tabs>
          <w:tab w:val="clear" w:pos="708"/>
          <w:tab w:val="left" w:pos="4019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Форма предоставления аналитического отчета 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итогам проведения муниципального этапа всероссийской олимпиады школьников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в 2024/25 учебном году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НАЛИТИЧЕСКИЙ ОТЧ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 итогам проведения муниципального этап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сероссийской олимпиады школьников 2024/25 учебном год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территории города Мичуринс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 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>«___»___________2024</w:t>
      </w:r>
    </w:p>
    <w:p>
      <w:pPr>
        <w:pStyle w:val="Normal"/>
        <w:spacing w:lineRule="auto" w:line="24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ый этап всероссийской олимпиады школьников (Далее - Олимпиады) по____________ проводился «___» ______ 2024 года.</w:t>
      </w:r>
    </w:p>
    <w:p>
      <w:pPr>
        <w:pStyle w:val="Normal"/>
        <w:spacing w:lineRule="auto" w:line="240"/>
        <w:ind w:left="0" w:right="0"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униципальном этапе Олимпиады п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няли участие обучающиеся 7-11 классов, из них: </w:t>
      </w:r>
    </w:p>
    <w:tbl>
      <w:tblPr>
        <w:tblW w:w="9750" w:type="dxa"/>
        <w:jc w:val="left"/>
        <w:tblInd w:w="-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906"/>
        <w:gridCol w:w="907"/>
        <w:gridCol w:w="906"/>
        <w:gridCol w:w="1021"/>
        <w:gridCol w:w="968"/>
        <w:gridCol w:w="915"/>
        <w:gridCol w:w="1700"/>
      </w:tblGrid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О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 клас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 класс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 клас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 класс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 клас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победителей и призеров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МБОУ СОШ № 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МБОУ СОШ № 2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МАОУ СОШ № 5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МБОУ СОШ № 7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МБОУ СОШ № 9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МБОУ СОШ № 15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МБОУ СОШ № 17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МБОУ СОШ № 18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МБОУ СОШ № 19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МБОУ «Гимназия»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ТОГАОУ «Лицей»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6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и участников Олимпиады 2024/25 уч.г. было _____ победителей и призеров муниципального этапа прошлого года.</w:t>
      </w:r>
    </w:p>
    <w:p>
      <w:pPr>
        <w:pStyle w:val="Style26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ходе проведения муниципального этапа было удалено ____ участников, рассмотрено _____ апелляций, из них ____ удовлетворено, отклонено _____.</w:t>
      </w:r>
    </w:p>
    <w:p>
      <w:pPr>
        <w:pStyle w:val="Normal"/>
        <w:spacing w:lineRule="auto" w:line="24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ый этап Олимпиады по_________ проводился по заданиям, разработанным региональной предметно-методической комиссией.</w:t>
      </w:r>
    </w:p>
    <w:p>
      <w:pPr>
        <w:pStyle w:val="Normal"/>
        <w:spacing w:lineRule="auto" w:line="240"/>
        <w:ind w:left="0" w:right="0"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ый этап Олимпиады состоял из ______________ (количество и вид заданий). Использовалась __________ форма про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>1. Результаты выполнения заданий муниципального этапа участниками Олимпиады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817"/>
        <w:gridCol w:w="2375"/>
        <w:gridCol w:w="1875"/>
        <w:gridCol w:w="1813"/>
      </w:tblGrid>
      <w:tr>
        <w:trPr/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Класс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Максимальное количество баллов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Количество участников, набравших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Средний итоговый балл</w:t>
            </w:r>
          </w:p>
        </w:tc>
      </w:tr>
      <w:tr>
        <w:trPr/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минимальное количество баллов 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 w:bidi="ar-SA"/>
              </w:rPr>
              <w:t>(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выполнивших менее 20% заданий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максимальное количество баллов 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 w:bidi="ar-SA"/>
              </w:rPr>
              <w:t>(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выполнивших более 80% заданий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11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победителей и призеров муниципалитета составило ____ человек, что составило ____ % от общего количества участников муниципального этап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 xml:space="preserve">2. Задания, темы, вызвавшие наибольшее затруднение у участников Олимпиады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>3. Типичные ошибки при выполнении отдельных заданий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>4. Выводы и рекомендаци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 жюри:        ____________________________              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</w:rPr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4"/>
          <w:szCs w:val="24"/>
        </w:rPr>
        <w:t xml:space="preserve">  (ФИО)</w:t>
        <w:tab/>
        <w:tab/>
        <w:tab/>
        <w:tab/>
        <w:t xml:space="preserve">        (подпись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</w:r>
    </w:p>
    <w:sectPr>
      <w:type w:val="nextPage"/>
      <w:pgSz w:w="11906" w:h="16838"/>
      <w:pgMar w:left="1701" w:right="62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NewRomanPSM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Style2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rFonts w:ascii="Arial" w:hAnsi="Arial" w:eastAsia="Arial Unicode MS" w:cs="Times New Roman"/>
      <w:sz w:val="24"/>
      <w:szCs w:val="24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2">
    <w:name w:val="s2"/>
    <w:basedOn w:val="1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3">
    <w:name w:val="s3"/>
    <w:qFormat/>
    <w:rPr>
      <w:rFonts w:cs="Times New Roman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9">
    <w:name w:val="Тема примечания Знак"/>
    <w:qFormat/>
    <w:rPr>
      <w:b/>
      <w:b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Style20">
    <w:name w:val="Основной шрифт абзаца"/>
    <w:qFormat/>
    <w:rPr/>
  </w:style>
  <w:style w:type="character" w:styleId="Style2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Arial Unicode MS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Lucida Sans"/>
    </w:rPr>
  </w:style>
  <w:style w:type="paragraph" w:styleId="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Lucida Sans"/>
    </w:rPr>
  </w:style>
  <w:style w:type="paragraph" w:styleId="13">
    <w:name w:val="Заголовок1"/>
    <w:basedOn w:val="Normal"/>
    <w:next w:val="TextBody"/>
    <w:qFormat/>
    <w:pPr>
      <w:spacing w:lineRule="auto" w:line="240" w:before="0" w:after="0"/>
      <w:jc w:val="center"/>
    </w:pPr>
    <w:rPr>
      <w:b/>
      <w:bCs/>
      <w:sz w:val="24"/>
      <w:szCs w:val="24"/>
      <w:lang w:val="en-U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Lucida Sans"/>
    </w:rPr>
  </w:style>
  <w:style w:type="paragraph" w:styleId="Style2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6">
    <w:name w:val="Текст примечания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30">
    <w:name w:val="Тема примечания"/>
    <w:basedOn w:val="16"/>
    <w:next w:val="16"/>
    <w:qFormat/>
    <w:pPr>
      <w:spacing w:lineRule="auto" w:line="276"/>
    </w:pPr>
    <w:rPr>
      <w:b/>
      <w:bCs/>
      <w:lang w:val="ru-RU"/>
    </w:rPr>
  </w:style>
  <w:style w:type="paragraph" w:styleId="Style31">
    <w:name w:val="Содержимое таблицы"/>
    <w:basedOn w:val="Normal"/>
    <w:qFormat/>
    <w:pPr>
      <w:widowControl w:val="false"/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sz w:val="26"/>
      <w:szCs w:val="2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1:56:00Z</dcterms:created>
  <dc:creator>Admin</dc:creator>
  <dc:description/>
  <dc:language>en-US</dc:language>
  <cp:lastModifiedBy/>
  <cp:lastPrinted>2024-10-21T15:10:00Z</cp:lastPrinted>
  <dcterms:modified xsi:type="dcterms:W3CDTF">2024-10-31T13:44:52Z</dcterms:modified>
  <cp:revision>157</cp:revision>
  <dc:subject/>
  <dc:title/>
</cp:coreProperties>
</file>